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308819564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908086999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