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99.png" ContentType="image/png"/>
  <Override PartName="/word/media/image55.wmf" ContentType="image/x-wmf"/>
  <Override PartName="/word/media/image98.png" ContentType="image/png"/>
  <Override PartName="/word/media/image54.wmf" ContentType="image/x-wmf"/>
  <Override PartName="/word/media/image97.png" ContentType="image/png"/>
  <Override PartName="/word/media/image53.wmf" ContentType="image/x-wmf"/>
  <Override PartName="/word/media/image96.png" ContentType="image/png"/>
  <Override PartName="/word/media/image52.wmf" ContentType="image/x-wmf"/>
  <Override PartName="/word/media/image103.jpeg" ContentType="image/jpeg"/>
  <Override PartName="/word/media/image51.wmf" ContentType="image/x-wmf"/>
  <Override PartName="/word/media/image94.png" ContentType="image/png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88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12.png" ContentType="image/png"/>
  <Override PartName="/word/media/image29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66.wmf" ContentType="image/x-wmf"/>
  <Override PartName="/word/media/image68.wmf" ContentType="image/x-wmf"/>
  <Override PartName="/word/media/image91.jpeg" ContentType="image/jpeg"/>
  <Override PartName="/word/media/image31.wmf" ContentType="image/x-wmf"/>
  <Override PartName="/word/media/image70.wmf" ContentType="image/x-wmf"/>
  <Override PartName="/word/media/image28.wmf" ContentType="image/x-wmf"/>
  <Override PartName="/word/media/image76.wmf" ContentType="image/x-wmf"/>
  <Override PartName="/word/media/image105.png" ContentType="image/png"/>
  <Override PartName="/word/media/image22.wmf" ContentType="image/x-wmf"/>
  <Override PartName="/word/media/image59.wmf" ContentType="image/x-wmf"/>
  <Override PartName="/word/media/image74.wmf" ContentType="image/x-wmf"/>
  <Override PartName="/word/media/image109.png" ContentType="image/png"/>
  <Override PartName="/word/media/image26.wmf" ContentType="image/x-wmf"/>
  <Override PartName="/word/media/image101.png" ContentType="image/png"/>
  <Override PartName="/word/media/image72.wmf" ContentType="image/x-wmf"/>
  <Override PartName="/word/media/image24.wmf" ContentType="image/x-wmf"/>
  <Override PartName="/word/media/image67.wmf" ContentType="image/x-wmf"/>
  <Override PartName="/word/media/image75.wmf" ContentType="image/x-wmf"/>
  <Override PartName="/word/media/image104.png" ContentType="image/png"/>
  <Override PartName="/word/media/image90.jpeg" ContentType="image/jpeg"/>
  <Override PartName="/word/media/image21.wmf" ContentType="image/x-wmf"/>
  <Override PartName="/word/media/image58.wmf" ContentType="image/x-wmf"/>
  <Override PartName="/word/media/image93.jpeg" ContentType="image/jpeg"/>
  <Override PartName="/word/media/image92.jpeg" ContentType="image/jpeg"/>
  <Override PartName="/word/media/image107.png" ContentType="image/png"/>
  <Override PartName="/word/media/image78.wmf" ContentType="image/x-wmf"/>
  <Override PartName="/word/media/image95.jpeg" ContentType="image/jpeg"/>
  <Override PartName="/word/media/image69.wmf" ContentType="image/x-wmf"/>
  <Override PartName="/word/media/image32.wmf" ContentType="image/x-wmf"/>
  <Override PartName="/word/media/image87.wmf" ContentType="image/x-wmf"/>
  <Override PartName="/word/media/image100.png" ContentType="image/png"/>
  <Override PartName="/word/media/image71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102.png" ContentType="image/png"/>
  <Override PartName="/word/media/image73.wmf" ContentType="image/x-wmf"/>
  <Override PartName="/word/media/image79.wmf" ContentType="image/x-wmf"/>
  <Override PartName="/word/media/image108.png" ContentType="image/png"/>
  <Override PartName="/word/media/image25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2.wmf" ContentType="image/x-wmf"/>
  <Override PartName="/word/media/image1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110.png" ContentType="image/png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36"/>
          <w:szCs w:val="36"/>
        </w:rPr>
      </w:pPr>
      <w:r>
        <w:rPr>
          <w:rFonts w:cs="Tahoma" w:ascii="Bookman Old Style" w:hAnsi="Bookman Old Style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Часть 1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Механика, молекулярная физика,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электричество, магнетизм</w:t>
      </w:r>
    </w:p>
    <w:p>
      <w:pPr>
        <w:pStyle w:val="Heading"/>
        <w:ind w:hanging="5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/>
      </w:pPr>
      <w:r>
        <w:rPr>
          <w:rFonts w:cs="Tahoma" w:ascii="Bookman Old Style" w:hAnsi="Bookman Old Style"/>
        </w:rPr>
        <w:t>Ростов-на-Дону  2018</w:t>
      </w:r>
      <w:r>
        <w:br w:type="page"/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ФЕДЕРАЛЬНОЕ АГЕНТСТВО ПО ОБРАЗОВАНИЮ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</w:rPr>
        <w:t>ГОСУДАРСТВЕННОЕ ОБРАЗОВАТЕЛЬНОЕ УЧРЕЖДЕНИЕ</w:t>
        <w:br/>
        <w:t>ВЫСШЕГО ПРОФЕССИОНАЛЬНОГО ОБРАЗОВАНИЯ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ДОНСКОЙ ГОСУДАРСТВЕННЫЙ ТЕХНИЧЕСКИЙ УНИВЕРСИТЕТ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36"/>
          <w:szCs w:val="36"/>
        </w:rPr>
      </w:pPr>
      <w:r>
        <w:rPr>
          <w:rFonts w:cs="Tahoma" w:ascii="Tahoma" w:hAnsi="Tahoma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электричество, магнетизм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Учебно-методическое пособие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0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 74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 xml:space="preserve">Авторы: Егоров И.Н., Егорова С.И., Лемешко Г.Ф., </w:t>
        <w:tab/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>Кунаков В.С., Ковалева В.С.</w:t>
      </w:r>
    </w:p>
    <w:p>
      <w:pPr>
        <w:pStyle w:val="Normal"/>
        <w:spacing w:lineRule="auto" w:line="228"/>
        <w:ind w:firstLine="113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rPr/>
      </w:pPr>
      <w:r>
        <w:rPr>
          <w:rFonts w:cs="Tahoma"/>
          <w:szCs w:val="18"/>
        </w:rPr>
        <w:t xml:space="preserve">С 74  </w:t>
      </w:r>
      <w:r>
        <w:rPr>
          <w:b/>
          <w:color w:val="000000"/>
          <w:w w:val="101"/>
          <w:szCs w:val="18"/>
        </w:rPr>
        <w:t>Справочное руководство по физике.</w:t>
      </w:r>
      <w:r>
        <w:rPr>
          <w:color w:val="000000"/>
          <w:w w:val="101"/>
          <w:szCs w:val="18"/>
        </w:rPr>
        <w:t xml:space="preserve"> Ч.1. Механика, молекулярная физика, электричество, магнетизм: Учеб.-метод. пособие. -  Ростов н/Д: Издательский центр ДГТУ, 2008</w:t>
      </w:r>
      <w:r>
        <w:rPr>
          <w:rFonts w:cs="Tahoma"/>
          <w:szCs w:val="18"/>
        </w:rPr>
        <w:t>. – 56 с.</w:t>
      </w:r>
    </w:p>
    <w:p>
      <w:pPr>
        <w:pStyle w:val="Normal"/>
        <w:shd w:fill="FFFFFF" w:val="clear"/>
        <w:spacing w:before="91" w:after="0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before="91" w:after="0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Цель пособия – помощь студентам в самостоятельной работе при решении задач, подготовке к экзаменам, а также при подготовке к Интернет-тестированию.</w:t>
      </w:r>
    </w:p>
    <w:p>
      <w:pPr>
        <w:pStyle w:val="Normal"/>
        <w:shd w:fill="FFFFFF" w:val="clear"/>
        <w:spacing w:before="91" w:after="0"/>
        <w:ind w:left="-1260" w:firstLine="198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редназначено для студентов всех специальностей.</w:t>
      </w:r>
    </w:p>
    <w:p>
      <w:pPr>
        <w:pStyle w:val="2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/>
          <w:color w:val="000000"/>
          <w:w w:val="101"/>
          <w:sz w:val="18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  <w:t xml:space="preserve">Печатается по решению редакционно-издательского совета </w:t>
      </w:r>
    </w:p>
    <w:p>
      <w:pPr>
        <w:pStyle w:val="2"/>
        <w:rPr/>
      </w:pPr>
      <w:r>
        <w:rPr>
          <w:rFonts w:cs="Tahoma"/>
          <w:szCs w:val="18"/>
        </w:rPr>
        <w:t>Донского государственного технического университет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: д-р техн.наук, проф. В.С. Кунаков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Рецензент: д-р техн. наук, проф. Ю.М. Вернигоров</w:t>
      </w:r>
    </w:p>
    <w:p>
      <w:pPr>
        <w:pStyle w:val="Normal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eastAsia="Symbol" w:cs="Symbol" w:ascii="Symbol" w:hAnsi="Symbol"/>
          <w:sz w:val="18"/>
          <w:szCs w:val="18"/>
        </w:rPr>
        <w:t></w:t>
      </w:r>
      <w:r>
        <w:rPr>
          <w:rFonts w:cs="Tahoma" w:ascii="Tahoma" w:hAnsi="Tahoma"/>
          <w:sz w:val="18"/>
          <w:szCs w:val="18"/>
        </w:rPr>
        <w:t xml:space="preserve"> Егоров И.Н., Егорова С.И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Лемешко Г.Ф., Кунаков В.С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Ковалева В.С., 201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Издательский центр ДГТУ, 2018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1. ЭЛЕМЕНТЫ КИНЕМАТИКИ</w:t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яя и мгновенная скорости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еремещение точки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-вектор, определяющий положение точк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я прямолинейного равномерного движения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уть, пройденный точкой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. 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ее и мгновенное ускорения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лное ускорение при криволинейном движении (рис.1):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rad>
      </m:oMath>
    </w:p>
    <w:p>
      <w:pPr>
        <w:pStyle w:val="Normal"/>
        <w:shd w:fill="FFFFFF" w:val="clear"/>
        <w:spacing w:lineRule="auto" w:line="228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372870</wp:posOffset>
                </wp:positionH>
                <wp:positionV relativeFrom="paragraph">
                  <wp:posOffset>1141095</wp:posOffset>
                </wp:positionV>
                <wp:extent cx="1566545" cy="190817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720" cy="1908000"/>
                          <a:chOff x="0" y="0"/>
                          <a:chExt cx="1566720" cy="1908000"/>
                        </a:xfrm>
                      </wpg:grpSpPr>
                      <wpg:grpSp>
                        <wpg:cNvGrpSpPr/>
                        <wpg:grpSpPr>
                          <a:xfrm>
                            <a:off x="187920" y="446400"/>
                            <a:ext cx="574200" cy="64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6160" y="0"/>
                              <a:ext cx="428040" cy="44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096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66720" cy="190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35440" y="156528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720" cy="17532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761400" y="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86520" y="1405080"/>
                                <a:ext cx="36072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71928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151956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457200" y="2620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256040" y="77724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14840" y="168120"/>
                                <a:ext cx="1258560" cy="158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8560" cy="15850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434520"/>
                                    <a:ext cx="913680" cy="91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1760" y="0"/>
                                    <a:ext cx="698040" cy="727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lg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730440"/>
                                    <a:ext cx="960120" cy="854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7440" y="316440"/>
                                    <a:ext cx="1041480" cy="993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532600">
                                      <a:off x="99000" y="194400"/>
                                      <a:ext cx="800280" cy="571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448200"/>
                                      <a:ext cx="628560" cy="5446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3080"/>
                                      <a:ext cx="1041480" cy="113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913320" y="1168560"/>
                                  <a:ext cx="2876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1pt;margin-top:89.85pt;width:123.35pt;height:150.25pt" coordorigin="2162,1797" coordsize="2467,3005">
                <v:group id="shape_0" style="position:absolute;left:2458;top:2500;width:904;height:1014">
                  <v:line id="shape_0" from="2688,2500" to="3361,3201" stroked="t" o:allowincell="f" style="position:absolute;flip:y">
                    <v:stroke color="black" weight="12600" endarrow="open" endarrowwidth="narrow" endarrowlength="long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58;top:2974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162;top:1797;width:2467;height:3005">
                  <v:shape id="shape_0" stroked="f" o:allowincell="f" style="position:absolute;left:3950;top:4262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2162;top:1797;width:2467;height:276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361;top:1797;width:488;height:422;mso-wrap-style:none;v-text-anchor:middle" type="_x0000_t75">
                      <v:imagedata r:id="rId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243;top:4010;width:567;height:503;mso-wrap-style:none;v-text-anchor:middle" type="_x0000_t75">
                      <v:imagedata r:id="rId7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162;top:293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962;top:419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882;top:2210;width:548;height:503;mso-wrap-style:none;v-text-anchor:middle" type="_x0000_t75">
                      <v:imagedata r:id="rId8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4140;top:3021;width:488;height:422;mso-wrap-style:none;v-text-anchor:middle" type="_x0000_t75">
                      <v:imagedata r:id="rId9" o:detectmouseclick="t"/>
                      <v:stroke color="#3465a4" joinstyle="round" endcap="flat"/>
                      <w10:wrap type="topAndBottom"/>
                    </v:shape>
                    <v:group id="shape_0" style="position:absolute;left:2343;top:2062;width:1982;height:2495">
                      <v:group id="shape_0" style="position:absolute;left:2343;top:2062;width:1982;height:2495">
                        <v:rect id="shape_0" coordsize="10800,10800" path="l0,21600xee" stroked="t" o:allowincell="f" style="position:absolute;left:2343;top:2746;width:1438;height:1438;mso-wrap-style:none;v-text-anchor:middle;rotation:270">
                          <v:fill o:detectmouseclick="t" on="false"/>
                          <v:stroke color="black" weight="12600" joinstyle="miter" endcap="flat"/>
                          <w10:wrap type="topAndBottom"/>
                        </v:rect>
                        <v:line id="shape_0" from="2692,2062" to="3790,3207" stroked="t" o:allowincell="f" style="position:absolute;flip:y">
                          <v:stroke color="black" weight="12600" endarrow="open" endarrowwidth="narrow" endarrowlength="long" joinstyle="miter" endcap="flat"/>
                          <v:fill o:detectmouseclick="t" on="false"/>
                          <w10:wrap type="topAndBottom"/>
                        </v:line>
                        <v:line id="shape_0" from="2678,3212" to="4189,4557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group id="shape_0" style="position:absolute;left:2686;top:2867;width:1639;height:1256">
                          <v:rect id="shape_0" stroked="t" o:allowincell="f" style="position:absolute;left:2841;top:2866;width:1259;height:899;mso-wrap-style:none;v-text-anchor:middle;rotation:42">
                            <v:fill o:detectmouseclick="t" on="false"/>
                            <v:stroke color="black" weight="9360" dashstyle="longdash" joinstyle="miter" endcap="flat"/>
                            <w10:wrap type="topAndBottom"/>
                          </v:rect>
                          <v:line id="shape_0" from="2722,3266" to="3711,4123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  <v:line id="shape_0" from="2686,3242" to="4325,3419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</v:group>
                      </v:group>
                      <v:shape id="shape_0" stroked="f" o:allowincell="f" style="position:absolute;left:3781;top:3902;width:452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тангенциальная составляющая ускорения, направлена по касательной к траектор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 нормальная составляющая ускорения, направлена вдоль радиуса кривизны (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 радиус кривизны траектории в данной точке)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мер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перемен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равномерное движение по окружнос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уть и скорость для равнопеременного движения материальной точки  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shd w:fill="FFFFFF" w:val="clear"/>
        <w:autoSpaceDE w:val="false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скорость, знак «плюс» ставится при ускоренном движении, «минус» - при замедленно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ая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скорости совпадает с осью вращения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ое угловое ускоре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углового ускорения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совпадает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с направлением угловой скорости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ускорен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м вращении 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противополож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замедленном</w:t>
      </w:r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гловая скорость для равномерного вращательного движения твердого тела</w:t>
        <w:tab/>
        <w:tab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период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астота вращения (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число оборотов, совершаемых телом за врем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гол поворот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(рис.2) и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ля равнопеременного вращательного движения твердого тела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угловая скорость, знак «плюс» ставится при ускоренном вращении, «минус» - при замедленном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firstLine="426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70965" cy="1257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57480"/>
                          <a:chOff x="0" y="0"/>
                          <a:chExt cx="1370880" cy="1257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13708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2516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686520"/>
                            <a:ext cx="152280" cy="144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7800">
                            <a:off x="542880" y="191520"/>
                            <a:ext cx="369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" y="261000"/>
                            <a:ext cx="25020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840" y="491400"/>
                            <a:ext cx="1332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244440"/>
                            <a:ext cx="2502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70960" y="686520"/>
                            <a:ext cx="39492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27440" y="343440"/>
                            <a:ext cx="342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9520"/>
                            <a:ext cx="1063800" cy="104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541800" y="369720"/>
                            <a:ext cx="374400" cy="365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1360" y="208800"/>
                            <a:ext cx="2520" cy="518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387360"/>
                            <a:ext cx="22860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99pt" coordorigin="0,0" coordsize="2159,1980">
                <v:rect id="shape_0" stroked="f" o:allowincell="f" style="position:absolute;left:0;top:1;width:21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47;top:0;width:395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19;top:1081;width:239;height:227;mso-wrap-style:none;v-text-anchor:middle;mso-position-horizontal-relative:char" type="_x0000_t123">
                  <v:fill o:detectmouseclick="t" type="solid" color2="black"/>
                  <v:stroke color="black" weight="12600" joinstyle="miter" endcap="flat"/>
                  <w10:wrap type="none"/>
                </v:shape>
                <v:rect id="shape_0" coordsize="10234,10800" path="l0,21600xee" stroked="t" o:allowincell="f" style="position:absolute;left:855;top:302;width:580;height:526;mso-wrap-style:none;v-text-anchor:middle;rotation:354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389;top:411;width:393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47;top:774;width:209;height:18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80;top:385;width:393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081;width:621;height:47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618;top:541;width:538;height:53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oval id="shape_0" stroked="t" o:allowincell="f" style="position:absolute;left:0;top:330;width:1674;height:164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53;top:582;width:587;height:574;flip:x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37;top:329;width:3;height:816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line id="shape_0" from="1447,610" to="1806,968" stroked="t" o:allowincell="f" style="position:absolute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линейными и угловыми величинами:</w:t>
      </w:r>
    </w:p>
    <w:p>
      <w:pPr>
        <w:pStyle w:val="Normal"/>
        <w:shd w:fill="FFFFFF" w:val="clear"/>
        <w:ind w:left="567" w:hanging="567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точки от оси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длина дуги; угол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змеряется в радианах.</w:t>
      </w:r>
    </w:p>
    <w:p>
      <w:pPr>
        <w:pStyle w:val="Normal"/>
        <w:shd w:fill="FFFFFF" w:val="clear"/>
        <w:ind w:left="5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43" w:firstLine="720"/>
        <w:jc w:val="center"/>
        <w:rPr>
          <w:rFonts w:ascii="Tahoma" w:hAnsi="Tahoma" w:cs="Tahoma"/>
          <w:b/>
          <w:b/>
          <w:color w:val="000000"/>
          <w:w w:val="101"/>
          <w:sz w:val="22"/>
          <w:szCs w:val="22"/>
        </w:rPr>
      </w:pPr>
      <w:r>
        <w:rPr>
          <w:rFonts w:cs="Tahoma" w:ascii="Tahoma" w:hAnsi="Tahoma"/>
          <w:b/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 xml:space="preserve">2. ДИНАМИКА МАТЕРИАЛЬНОЙ ТОЧКИ </w:t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И ПОСТУПАТЕЛЬНОГО ДВИЖЕНИЯ ТВЕРДОГО ТЕЛА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Импульс материальной точк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Второй закон Ньютона (основное уравнение динамики материальной точки)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Это же уравнение в проекциях на касательную и нормаль к траектории движения точк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eastAsia="Tahoma" w:cs="Tahoma" w:ascii="Tahoma" w:hAnsi="Tahoma"/>
          <w:color w:val="000000"/>
          <w:w w:val="101"/>
          <w:sz w:val="18"/>
          <w:szCs w:val="18"/>
          <w:lang w:val="en-US"/>
        </w:rPr>
        <w:t xml:space="preserve">   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ила трения скольжения (рис.3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eastAsia="Symbol" w:cs="Symbol" w:ascii="Symbol" w:hAnsi="Symbol"/>
          <w:i/>
          <w:color w:val="000000"/>
          <w:w w:val="101"/>
          <w:sz w:val="18"/>
          <w:szCs w:val="18"/>
        </w:rPr>
        <w:t>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коэффициент трения скольж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сила нормального давления. 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054225" cy="14954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160" cy="1495440"/>
                          <a:chOff x="0" y="0"/>
                          <a:chExt cx="2054160" cy="14954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054160" cy="149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760"/>
                            <a:ext cx="2053440" cy="138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99200" y="1069200"/>
                              <a:ext cx="3535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363960" y="105840"/>
                              <a:ext cx="1440" cy="96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4320" y="1068120"/>
                              <a:ext cx="1513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3960" y="601920"/>
                              <a:ext cx="438480" cy="466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080" y="602640"/>
                              <a:ext cx="1440" cy="78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800" y="680760"/>
                              <a:ext cx="6372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318320" y="511200"/>
                              <a:ext cx="269640" cy="9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08400" y="360000"/>
                              <a:ext cx="222480" cy="321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1652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т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400" y="720"/>
                              <a:ext cx="6793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трение поко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920" y="151560"/>
                              <a:ext cx="9295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тр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скольж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480" y="102240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75pt;height:117.75pt" coordorigin="0,0" coordsize="3235,2355">
                <v:rect id="shape_0" stroked="f" o:allowincell="f" style="position:absolute;left:0;top:0;width:3234;height:23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9;width:3234;height:2174">
                  <v:shape id="shape_0" stroked="f" o:allowincell="f" style="position:absolute;left:2676;top:1863;width:556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73;top:346;width:1;height:1513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4;top:1861;width:2383;height:1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3;top:1127;width:690;height:733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3;top:1128;width:1;height:12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4;top:1251;width:1002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76;top:984;width:422;height:144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58;top:746;width:348;height:505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79;width:655;height:7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т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;top:180;width:1069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трение поко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0;top:418;width:1463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тр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скольж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;top:1789;width:53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3. Зависимость силы трения от приложенной к телу силы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упругости (закон Гука)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величина деформац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коэффициент жесткости, знак «минус» означает, что направление силы противоположно направлению деформации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еханическое напряжение при упругой деформации тела</w:t>
      </w:r>
    </w:p>
    <w:p>
      <w:pPr>
        <w:pStyle w:val="Normal"/>
        <w:shd w:fill="FFFFFF" w:val="clear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растягивающая (сжимающая) си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ло</w:t>
        <w:softHyphen/>
        <w:t>щадь поперечного сечения те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Гука для продольного растяжения (сжатия)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ε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дуль упругости (модуль Юнга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относительное удлинение (сжат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гравитационного притяжения двух материальных точек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гравитационная постоянная;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       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очек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сстояние между точка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скорение свободного падения на поверхности планеты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 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iCs/>
          <w:color w:val="000000"/>
          <w:w w:val="101"/>
          <w:sz w:val="18"/>
          <w:szCs w:val="18"/>
        </w:rPr>
        <w:t>М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асса планеты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 планеты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ервая космическая скорость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для замкнутой систем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исло материальных точек (или тел), входящих в систем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Неупругий удар – удар, при котором после взаимодействия тела движутся как одно целое, при этом часть механической энергии переходит во внутренню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ел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тел после взаимодействия, «плюс» перед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ставится, если до взаимодействия тела движутся в одном направлении, «минус» – если в противоположных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до взаимодействия тела движутся навстречу друг другу под угл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выполняется следующее соотношение: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Упругий удар – удар, при котором не происходит потери механической энергии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после взаимодействия: </w:t>
        <w:tab/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  <w:tab/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 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, совершаемая постоянной силой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проекция силы на направление переме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угол между направлениями силы и перемещ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i/>
          <w:i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Работа, совершаемая переменной силой на пут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тяже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упруго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 тяжести и упругости не зависит от вида траектории. По замкнутой траектории работа этих сил  равна нул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редняя мощность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бота за промежуток времен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гновенная мощность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скорость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угол между направлениями силы и скор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движущего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силой, действующей на тело в данной точке поля, и потенциальной энергией тела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диничные векторы координатных осей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отенциальная энергия в силовом пол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поднятого над поверхностью земли на высоту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5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скорение свободного пад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тенциальная энергия упругодеформированного тела</w:t>
      </w:r>
    </w:p>
    <w:p>
      <w:pPr>
        <w:pStyle w:val="Normal"/>
        <w:widowControl w:val="false"/>
        <w:shd w:fill="FFFFFF" w:val="clear"/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72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гравитационного взаимодействия двух материальных точек массам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 xml:space="preserve">2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ихся на расстояни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друг от друга,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 (для замкнутой системы при действии консервативных сил)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3. ВРАЩАТЕЛЬНОЕ ДВИЖЕНИЕ ТВЕРДЫХ ТЕЛ</w:t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нерции материальной точки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очк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расстояние от точки до оси вращения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ы инерции тел правильной геометрической формы (тела считаются однородны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ела) представлены в таблице</w:t>
      </w:r>
      <w:r>
        <w:rPr/>
        <w:t>: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134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оложение оси в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Момент инер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цилиндр или кольцо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или диск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серед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ко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роходит через центр ш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hd w:fill="FFFFFF" w:val="clear"/>
        <w:ind w:left="2078" w:right="1824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right="-2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орема Штейнера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10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, проходящей через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относительно параллельной оси, отстоящей от первой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.</w:t>
      </w:r>
    </w:p>
    <w:p>
      <w:pPr>
        <w:pStyle w:val="Normal"/>
        <w:shd w:fill="FFFFFF" w:val="clear"/>
        <w:ind w:right="1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ab/>
      </w: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 Найти момент инерции шар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ейся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от поверхности шара (рис.4).</w:t>
      </w:r>
    </w:p>
    <w:p>
      <w:pPr>
        <w:pStyle w:val="Normal"/>
        <w:shd w:fill="FFFFFF" w:val="clear"/>
        <w:ind w:right="1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column">
                  <wp:posOffset>-31750</wp:posOffset>
                </wp:positionH>
                <wp:positionV relativeFrom="paragraph">
                  <wp:posOffset>26670</wp:posOffset>
                </wp:positionV>
                <wp:extent cx="1256665" cy="1327150"/>
                <wp:effectExtent l="508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327320"/>
                          <a:chOff x="0" y="0"/>
                          <a:chExt cx="1256760" cy="132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124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6520" y="0"/>
                              <a:ext cx="5702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592920" cy="605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990000" y="108000"/>
                              <a:ext cx="6480" cy="1010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75400" y="457920"/>
                              <a:ext cx="261000" cy="174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1192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600" y="32760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996480"/>
                              <a:ext cx="2786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440" y="398160"/>
                              <a:ext cx="2268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6960" y="626040"/>
                              <a:ext cx="385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080" y="1098720"/>
                            <a:ext cx="47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" w:after="0"/>
                                <w:ind w:righ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01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2.1pt;width:98.95pt;height:104.5pt" coordorigin="-50,42" coordsize="1979,2090">
                <v:group id="shape_0" style="position:absolute;left:-50;top:42;width:1979;height:1954">
                  <v:shape id="shape_0" stroked="f" o:allowincell="f" style="position:absolute;left:1031;top:42;width:89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-50;top:551;width:933;height:952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t" o:allowincell="f" style="position:absolute;left:1509;top:212;width:9;height:159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84;top:763;width:409;height:275;flip:x" type="_x0000_t32">
                    <v:stroke color="black" weight="9360" startarrow="classic" startarrowwidth="narrow" startarrowlength="long" joinstyle="miter" endcap="flat"/>
                    <v:fill o:detectmouseclick="t" on="false"/>
                    <w10:wrap type="square"/>
                  </v:shape>
                  <v:shape id="shape_0" stroked="f" o:allowincell="f" style="position:absolute;left:-50;top:84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6;top:55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84;top:1611;width:438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73;top:669;width:356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06,1028" to="1512,1028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122;top:1772;width:754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" w:after="0"/>
                          <w:ind w:righ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w w:val="101"/>
                            <w:szCs w:val="16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ab/>
        <w:t xml:space="preserve">Здесь 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ледовательно,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тела, вращающегося вокруг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  <w:t>z</w:t>
      </w:r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его угловая скорос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Кинетическая энергия тела, катящегося по плоскости без скольжения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mυ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3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центра масс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, проходящей через его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гловая скорость те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Момент силы относительно неподвижной точки</w:t>
      </w:r>
    </w:p>
    <w:p>
      <w:pPr>
        <w:pStyle w:val="Normal"/>
        <w:shd w:fill="FFFFFF" w:val="clear"/>
        <w:ind w:left="14" w:right="24" w:hanging="14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4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радиус-вектор, проведенный из этой точки в точку приложения силы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 Модуль момента силы относительно неподвижной оси</w:t>
      </w:r>
    </w:p>
    <w:p>
      <w:pPr>
        <w:pStyle w:val="Normal"/>
        <w:shd w:fill="FFFFFF" w:val="clear"/>
        <w:ind w:left="10" w:right="34" w:hanging="1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8"/>
        <w:ind w:left="567" w:right="34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лечо силы (кратчайшее расстояние между линией действия силы и осью вращения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между направлениями силы и радиуса-вектора. Направление момента силы совпадает с осью, относительно которой происходит вращение,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при вращении тела</w:t>
      </w:r>
    </w:p>
    <w:p>
      <w:pPr>
        <w:pStyle w:val="Normal"/>
        <w:shd w:fill="FFFFFF" w:val="clear"/>
        <w:spacing w:lineRule="auto" w:line="228"/>
        <w:ind w:left="10" w:right="34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dϕ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10" w:right="34" w:hanging="1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поворот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силы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мпульса (момент количества движения) твердого тела (рис. 5) относительно оси вращени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spacing w:lineRule="auto" w:line="228"/>
        <w:ind w:right="38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spacing w:lineRule="auto" w:line="228"/>
        <w:ind w:left="567" w:right="38" w:hanging="57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111250</wp:posOffset>
                </wp:positionH>
                <wp:positionV relativeFrom="paragraph">
                  <wp:posOffset>624205</wp:posOffset>
                </wp:positionV>
                <wp:extent cx="1737995" cy="1884045"/>
                <wp:effectExtent l="0" t="0" r="1016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080" cy="1883880"/>
                          <a:chOff x="0" y="0"/>
                          <a:chExt cx="1738080" cy="1883880"/>
                        </a:xfrm>
                      </wpg:grpSpPr>
                      <wps:wsp>
                        <wps:cNvSpPr txBox="1"/>
                        <wps:spPr>
                          <a:xfrm>
                            <a:off x="911880" y="745560"/>
                            <a:ext cx="343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38080" cy="188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5800" y="169560"/>
                              <a:ext cx="1440" cy="7624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0" y="0"/>
                                <a:ext cx="1440" cy="7120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331920"/>
                                <a:ext cx="0" cy="43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38080" cy="188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2920" y="745560"/>
                                <a:ext cx="34308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38080" cy="188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3520" y="888840"/>
                                  <a:ext cx="259200" cy="43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38080" cy="188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38000" y="0"/>
                                    <a:ext cx="228600" cy="21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046520" y="305280"/>
                                    <a:ext cx="0" cy="5385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736560"/>
                                    <a:ext cx="1371600" cy="323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737280" y="429840"/>
                                    <a:ext cx="33588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1013400" y="170640"/>
                                    <a:ext cx="323280" cy="293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413280"/>
                                    <a:ext cx="1738080" cy="1470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75280" y="1082160"/>
                                      <a:ext cx="367560" cy="388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8"/>
                                            <w:w w:val="101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bidi="ar-SA" w:val="ru-RU"/>
                                          </w:rPr>
                                          <w:br/>
                                          <w:br/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46520" y="0"/>
                                      <a:ext cx="0" cy="1273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6400" y="468720"/>
                                      <a:ext cx="3960" cy="803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720" y="1185120"/>
                                      <a:ext cx="685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med"/>
                                      <a:tailEnd len="lg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10" name="" descr=""/>
                                    <pic:cNvPicPr/>
                                  </pic:nvPicPr>
                                  <pic:blipFill>
                                    <a:blip r:embed="rId16"/>
                                    <a:stretch/>
                                  </pic:blipFill>
                                  <pic:spPr>
                                    <a:xfrm>
                                      <a:off x="0" y="270720"/>
                                      <a:ext cx="360720" cy="320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1" name="" descr=""/>
                                    <pic:cNvPicPr/>
                                  </pic:nvPicPr>
                                  <pic:blipFill>
                                    <a:blip r:embed="rId17"/>
                                    <a:stretch/>
                                  </pic:blipFill>
                                  <pic:spPr>
                                    <a:xfrm>
                                      <a:off x="329040" y="828000"/>
                                      <a:ext cx="310680" cy="2685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352440" y="479520"/>
                                      <a:ext cx="138564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82" h="281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24" y="21"/>
                                            <a:pt x="73" y="93"/>
                                            <a:pt x="142" y="128"/>
                                          </a:cubicBezTo>
                                          <a:cubicBezTo>
                                            <a:pt x="211" y="163"/>
                                            <a:pt x="253" y="185"/>
                                            <a:pt x="412" y="210"/>
                                          </a:cubicBezTo>
                                          <a:cubicBezTo>
                                            <a:pt x="571" y="235"/>
                                            <a:pt x="885" y="275"/>
                                            <a:pt x="1095" y="278"/>
                                          </a:cubicBezTo>
                                          <a:cubicBezTo>
                                            <a:pt x="1305" y="281"/>
                                            <a:pt x="1522" y="245"/>
                                            <a:pt x="1672" y="225"/>
                                          </a:cubicBezTo>
                                          <a:cubicBezTo>
                                            <a:pt x="1822" y="205"/>
                                            <a:pt x="1910" y="191"/>
                                            <a:pt x="1995" y="158"/>
                                          </a:cubicBezTo>
                                          <a:cubicBezTo>
                                            <a:pt x="2080" y="125"/>
                                            <a:pt x="2143" y="57"/>
                                            <a:pt x="2182" y="3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49.15pt;width:136.85pt;height:148.35pt" coordorigin="1750,983" coordsize="2737,2967">
                <v:shape id="shape_0" stroked="f" o:allowincell="f" style="position:absolute;left:3186;top:2157;width:53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750;top:983;width:2737;height:2967">
                  <v:group id="shape_0" style="position:absolute;left:3397;top:1250;width:2;height:1200">
                    <v:shape id="shape_0" stroked="t" o:allowincell="f" style="position:absolute;left:3397;top:1250;width:1;height:1119;flip:y" type="_x0000_t32">
                      <v:stroke color="black" weight="19080" endarrow="classic" endarrowwidth="medium" endarrowlength="long" joinstyle="miter" endcap="flat"/>
                      <v:fill o:detectmouseclick="t" on="false"/>
                      <w10:wrap type="topAndBottom"/>
                    </v:shape>
                    <v:line id="shape_0" from="3398,1773" to="3398,2450" stroked="t" o:allowincell="f" style="position:absolute;flip:y">
                      <v:stroke color="black" weight="12600" endarrow="classic" endarrowwidth="medium" endarrowlength="long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750;top:983;width:2737;height:2967">
                    <v:shape id="shape_0" stroked="f" o:allowincell="f" style="position:absolute;left:2117;top:2157;width:539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1750;top:983;width:2737;height:2967">
                      <v:line id="shape_0" from="2307,2383" to="2714,3064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topAndBottom"/>
                      </v:line>
                      <v:group id="shape_0" style="position:absolute;left:1750;top:983;width:2737;height:2967">
                        <v:shape id="shape_0" stroked="f" o:allowincell="f" style="position:absolute;left:2912;top:983;width:359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line id="shape_0" from="3398,1464" to="3398,2311" stroked="t" o:allowincell="f" style="position:absolute;flip:y">
                          <v:stroke color="black" weight="15840" endarrow="classic" endarrowwidth="medium" endarrowlength="long" joinstyle="miter" endcap="flat"/>
                          <v:fill o:detectmouseclick="t" on="false"/>
                          <w10:wrap type="topAndBottom"/>
                        </v:line>
                        <v:oval id="shape_0" stroked="t" o:allowincell="f" style="position:absolute;left:2318;top:2143;width:2159;height:508;mso-wrap-style:none;v-text-anchor:middle">
                          <v:fill o:detectmouseclick="t" on="false"/>
                          <v:stroke color="black" weight="12600" dashstyle="longdash" joinstyle="miter" endcap="flat"/>
                          <w10:wrap type="topAndBottom"/>
                        </v:oval>
                        <v:shape id="shape_0" stroked="f" o:allowincell="f" style="position:absolute;left:2911;top:1660;width:528;height:422;mso-wrap-style:none;v-text-anchor:middle" type="_x0000_t75">
                          <v:imagedata r:id="rId18" o:detectmouseclick="t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3346;top:1252;width:508;height:461;mso-wrap-style:none;v-text-anchor:middle" type="_x0000_t75">
                          <v:imagedata r:id="rId19" o:detectmouseclick="t"/>
                          <v:stroke color="#3465a4" joinstyle="round" endcap="flat"/>
                          <w10:wrap type="topAndBottom"/>
                        </v:shape>
                        <v:group id="shape_0" style="position:absolute;left:1750;top:1634;width:2737;height:2316">
                          <v:shape id="shape_0" stroked="f" o:allowincell="f" style="position:absolute;left:2656;top:3338;width:578;height:61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w w:val="101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br/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line id="shape_0" from="3398,1634" to="3398,3638" stroked="t" o:allowincell="f" style="position:absolut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1,2372" to="2316,3637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8,3500" to="3397,3500" stroked="t" o:allowincell="f" style="position:absolute;flip:x">
                            <v:stroke color="black" weight="12600" startarrow="classic" endarrow="classic" startarrowwidth="medium" startarrowlength="long" endarrowwidth="medium" endarrowlength="long" joinstyle="miter" endcap="flat"/>
                            <v:fill o:detectmouseclick="t" on="false"/>
                            <w10:wrap type="topAndBottom"/>
                          </v:line>
                          <v:shape id="shape_0" stroked="f" o:allowincell="f" style="position:absolute;left:1750;top:2060;width:567;height:503;mso-wrap-style:none;v-text-anchor:middle" type="_x0000_t75">
                            <v:imagedata r:id="rId20" o:detectmouseclick="t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2268;top:2938;width:488;height:422;mso-wrap-style:none;v-text-anchor:middle" type="_x0000_t75">
                            <v:imagedata r:id="rId21" o:detectmouseclick="t"/>
                            <v:stroke color="#3465a4" joinstyle="round" endcap="flat"/>
                            <w10:wrap type="topAndBottom"/>
                          </v:shape>
                          <v:shape id="shape_0" coordsize="2182,281" path="m0,0c24,21,73,93,142,128c211,163,253,185,412,210c571,235,885,275,1095,278c1305,281,1522,245,1672,225c1822,205,1910,191,1995,158c2080,125,2143,57,2182,30e" stroked="t" o:allowincell="f" style="position:absolute;left:2305;top:2389;width:2181;height:263;mso-wrap-style:none;v-text-anchor:middle">
                            <v:fill o:detectmouseclick="t" on="false"/>
                            <v:stroke color="black" weight="19080" joinstyle="round" endcap="flat"/>
                            <w10:wrap type="topAndBottom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от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о отдельной частицы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импульс этой частицы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го угловая скорость.</w:t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>Рис.5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равнение (закон) динамики вращательного движения твердого тела относительно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38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ловое ускорение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8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омента импульса для замкнутой системы тел</w:t>
      </w:r>
    </w:p>
    <w:p>
      <w:pPr>
        <w:pStyle w:val="Normal"/>
        <w:shd w:fill="FFFFFF" w:val="clear"/>
        <w:spacing w:lineRule="auto" w:line="228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228"/>
        <w:ind w:right="40" w:firstLine="720"/>
        <w:jc w:val="both"/>
        <w:rPr/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латформа в форме диска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и радиус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вращается относительно вертикальной оси, проходящей через ось симметрии. На краю платформы стоит человек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(рис. 6). Как изменится угловая скорость вращения, если человек перейдёт на расстоя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ближе к оси (рис. 7) (человека считать материальной точкой)?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  <w:lang w:val="en-US" w:eastAsia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65405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115640" cy="1312560"/>
                          </a:xfrm>
                        </wpg:grpSpPr>
                        <wps:wsp>
                          <wps:cNvCnPr/>
                          <wps:spPr>
                            <a:xfrm>
                              <a:off x="1114200" y="784080"/>
                              <a:ext cx="1800" cy="101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15640" cy="1312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884520"/>
                                <a:ext cx="5785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15640" cy="131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10200"/>
                                  <a:ext cx="1114920" cy="34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507960" y="0"/>
                                  <a:ext cx="360720" cy="28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8840" y="609120"/>
                                  <a:ext cx="2700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46280"/>
                                  <a:ext cx="90720" cy="7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4960" y="783000"/>
                                  <a:ext cx="469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8000" y="1045800"/>
                                  <a:ext cx="2160" cy="267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78520" y="884520"/>
                                  <a:ext cx="53712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4040" y="748800"/>
                                  <a:ext cx="5040" cy="298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55480" y="193680"/>
                                  <a:ext cx="1800" cy="590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0.85pt;width:87.9pt;height:103.35pt" coordorigin="1030,17" coordsize="1758,2067">
                <v:shape id="shape_0" stroked="t" o:allowincell="f" style="position:absolute;left:1030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030;top:17;width:1758;height:2067">
                  <v:shape id="shape_0" stroked="t" o:allowincell="f" style="position:absolute;left:2786;top:1252;width:2;height:159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1030;top:17;width:1758;height:2067">
                    <v:rect id="shape_0" coordsize="10800,10800" path="l0,21600xee" stroked="t" o:allowincell="f" style="position:absolute;left:1031;top:1410;width:910;height:252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1031;top:17;width:1756;height:2067">
                      <v:oval id="shape_0" fillcolor="white" stroked="t" o:allowincell="f" style="position:absolute;left:1031;top:978;width:1755;height:5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1831;top:17;width:567;height:442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439;top:976;width:424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1031;top:1192;width:142;height:11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t" o:allowincell="f" style="position:absolute;left:1165;top:1250;width:737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10;top:1664;width:2;height:42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f" style="position:absolute;left:1942;top:1410;width:845;height:252;flip:x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f" style="position:absolute;left:1904;top:1196;width:7;height:468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06;top:322;width:2;height:928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38887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4920" y="784080"/>
                            <a:ext cx="1800" cy="10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720" y="884520"/>
                            <a:ext cx="5785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0200"/>
                            <a:ext cx="1114920" cy="34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07960" y="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9560" y="580320"/>
                            <a:ext cx="4222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748800"/>
                            <a:ext cx="9072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23280" y="783000"/>
                            <a:ext cx="231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720" y="1045800"/>
                            <a:ext cx="2160" cy="26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10800000">
                            <a:off x="579240" y="884520"/>
                            <a:ext cx="5371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54760" y="748800"/>
                            <a:ext cx="5040" cy="29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56200" y="193680"/>
                            <a:ext cx="1440" cy="59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pt;margin-top:0.85pt;width:87.9pt;height:103.35pt" coordorigin="3762,17" coordsize="1758,2067">
                <v:shape id="shape_0" stroked="t" o:allowincell="f" style="position:absolute;left:3762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18;top:1252;width:2;height:159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3763;top:1410;width:910;height:252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3763;top:978;width:1755;height:5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562;top:17;width:588;height:44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171;top:931;width:66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129;top:1196;width:142;height:11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4271;top:1250;width:363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42;top:1664;width:2;height:42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4674;top:1410;width:845;height:252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4636;top:1196;width:7;height:468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638;top:322;width:1;height:92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ab/>
        <w:tab/>
        <w:t xml:space="preserve">     Рис . 6</w:t>
        <w:tab/>
        <w:tab/>
        <w:tab/>
        <w:t xml:space="preserve">  Рис. 7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  <w:tab/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 закону сохранения момента импульса</w:t>
        <w:tab/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оменты инерции платформы с человеком, т.е.</w:t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38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лучаем:</w:t>
      </w:r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</m:oMath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w:r>
        <w:br w:type="page"/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4. ЭЛЕМЕНТЫ ТЕОРИИ ОТНОСИТЕЛЬН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  <w:sz w:val="10"/>
          <w:szCs w:val="10"/>
        </w:rPr>
      </w:pPr>
      <w:r>
        <w:rPr>
          <w:rFonts w:cs="Tahoma" w:ascii="Tahoma" w:hAnsi="Tahoma"/>
          <w:b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ое сокращение длины</w:t>
      </w:r>
    </w:p>
    <w:p>
      <w:pPr>
        <w:pStyle w:val="Normal"/>
        <w:shd w:fill="FFFFFF" w:val="clear"/>
        <w:spacing w:lineRule="auto" w:line="225"/>
        <w:ind w:left="540" w:right="40" w:firstLine="72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длина стержня, измеренная в системе отсчета, относительно которой стержень покоится (собственная длина)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длина стержня, измеренная в системе отсчета, относительно которой он движет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скорость света в вакуум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ительность событий в разных системах отсчета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промежуток времени между двумя событиями, отсчитанный движущимися вместе с телом часа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ромежуток времени между теми же событиями, отсчитанный покоящимися час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висимость массы от скор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ий импульс частицы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энергией и массой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Энергия покоя     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  <w:r>
        <w:br w:type="page"/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5. МОЛЕКУЛЯРНО-КИНЕТИЧЕСКАЯ ТЕОРИЯ </w:t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ИДЕАЛЬНОГО ГАЗА</w:t>
      </w:r>
    </w:p>
    <w:p>
      <w:pPr>
        <w:pStyle w:val="Heading3"/>
        <w:spacing w:before="0" w:after="0"/>
        <w:ind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Основное уравнение молекулярно-кинетической теории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  <w:lang w:val="en-US"/>
        </w:rPr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давление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концентрация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объём;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средняя квадратичная скорость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лотность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абсолютная темпера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Больцман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кинетическая энергия поступательного движения одной молекулы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– число степеней свободы [для одно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18"/>
          <w:szCs w:val="18"/>
        </w:rPr>
        <w:t xml:space="preserve"> поступательным степеням; для двухатомной молекулы </w:t>
      </w:r>
      <w:r>
        <w:rPr>
          <w:rFonts w:cs="Tahoma" w:ascii="Tahoma" w:hAnsi="Tahoma"/>
          <w:i/>
          <w:i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2 вращательные); для трёх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3 вращательные)]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опроцессы (газовые законы)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д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 -  изотермический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8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барный: </w:t>
      </w:r>
    </w:p>
    <w:p>
      <w:pPr>
        <w:pStyle w:val="Normal"/>
        <w:ind w:right="-6" w:firstLine="142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 9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хорный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10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996950</wp:posOffset>
                </wp:positionH>
                <wp:positionV relativeFrom="paragraph">
                  <wp:posOffset>-6985</wp:posOffset>
                </wp:positionV>
                <wp:extent cx="2204720" cy="194818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4640" cy="1948320"/>
                          <a:chOff x="0" y="0"/>
                          <a:chExt cx="2204640" cy="194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4640" cy="194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99440" cy="194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2000" y="157212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40640" y="1629360"/>
                                <a:ext cx="3484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789480" y="1620360"/>
                                <a:ext cx="3358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1232640" y="16282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1663560" y="1625040"/>
                                <a:ext cx="3358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1800" y="1258560"/>
                                <a:ext cx="37404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8280" y="1001880"/>
                                <a:ext cx="36072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13320" y="453240"/>
                                <a:ext cx="37404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35880" cy="40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4880" y="141480"/>
                              <a:ext cx="185976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9760" cy="1486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00" y="0"/>
                                  <a:ext cx="0" cy="1486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08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74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0680" y="1257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3480" y="10288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45720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50000" y="228600"/>
                                  <a:ext cx="808200" cy="80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3480" y="51876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отерм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480" y="861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00" y="2901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1213560" y="1145160"/>
                                  <a:ext cx="32328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1244520" y="850320"/>
                                  <a:ext cx="61524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953640" y="101808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rot="10800000">
                            <a:off x="557640" y="383400"/>
                            <a:ext cx="10288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5pt;margin-top:-0.55pt;width:173.6pt;height:153.4pt" coordorigin="1570,-11" coordsize="3472,3068">
                <v:group id="shape_0" style="position:absolute;left:1570;top:-11;width:3472;height:3068">
                  <v:group id="shape_0" style="position:absolute;left:1570;top:-11;width:3148;height:3068">
                    <v:shape id="shape_0" stroked="f" o:allowincell="f" style="position:absolute;left:1825;top:246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264;top:2555;width:548;height:483;mso-wrap-style:none;v-text-anchor:middle" type="_x0000_t75">
                      <v:imagedata r:id="rId3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2813;top:2541;width:528;height:483;mso-wrap-style:none;v-text-anchor:middle" type="_x0000_t75">
                      <v:imagedata r:id="rId36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3511;top:2553;width:548;height:503;mso-wrap-style:none;v-text-anchor:middle" type="_x0000_t75">
                      <v:imagedata r:id="rId3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190;top:2548;width:528;height:422;mso-wrap-style:none;v-text-anchor:middle" type="_x0000_t75">
                      <v:imagedata r:id="rId3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3;top:1971;width:588;height:503;mso-wrap-style:none;v-text-anchor:middle" type="_x0000_t75">
                      <v:imagedata r:id="rId39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83;top:1567;width:567;height:483;mso-wrap-style:none;v-text-anchor:middle" type="_x0000_t75">
                      <v:imagedata r:id="rId40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91;top:703;width:588;height:483;mso-wrap-style:none;v-text-anchor:middle" type="_x0000_t75">
                      <v:imagedata r:id="rId4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0;top:-11;width:528;height:63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113;top:212;width:2929;height:2340">
                    <v:group id="shape_0" style="position:absolute;left:2113;top:212;width:2929;height:2340">
                      <v:line id="shape_0" from="2116,212" to="2116,2551" stroked="t" o:allowincell="f" style="position:absolute;flip:y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552" to="4452,2552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192" to="3732,219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736,2192" to="373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1832" to="3012,18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016,1832" to="301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932" to="2472,9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476,932" to="247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rect id="shape_0" coordsize="10800,10800" path="l0,21600xee" stroked="t" o:allowincell="f" style="position:absolute;left:2822;top:572;width:1272;height:1259;mso-wrap-style:none;v-text-anchor:middle;rotation:180">
                        <v:fill o:detectmouseclick="t" on="false"/>
                        <v:stroke color="black" weight="19080" joinstyle="miter" endcap="flat"/>
                        <w10:wrap type="square"/>
                      </v:rect>
                      <v:shape id="shape_0" stroked="f" o:allowincell="f" style="position:absolute;left:3016;top:1029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016;top:15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2476;top:6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024;top:2015;width:508;height:483;mso-wrap-style:none;v-text-anchor:middle" type="_x0000_t75">
                        <v:imagedata r:id="rId42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4073;top:1551;width:968;height:483;mso-wrap-style:none;v-text-anchor:middle" type="_x0000_t75">
                        <v:imagedata r:id="rId43" o:detectmouseclick="t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3615;top:181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rect id="shape_0" coordsize="10800,10800" path="l0,21600xee" stroked="t" o:allowincell="f" style="position:absolute;left:2448;top:593;width:1619;height:1619;mso-wrap-style:none;v-text-anchor:middle;rotation:180">
                  <v:fill o:detectmouseclick="t" on="false"/>
                  <v:stroke color="black" weight="1908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254250</wp:posOffset>
                </wp:positionH>
                <wp:positionV relativeFrom="paragraph">
                  <wp:posOffset>216535</wp:posOffset>
                </wp:positionV>
                <wp:extent cx="1600200" cy="1943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17.05pt;width:126.05pt;height:153pt" coordorigin="3550,341" coordsize="2521,3060">
                <v:line id="shape_0" from="3910,524" to="3910,286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910,2861" to="5889,286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810,698" to="4810,23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10,2321" to="4810,286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550;top: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268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0;top:286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0;top:142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тер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>б)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numPr>
          <w:ilvl w:val="0"/>
          <w:numId w:val="0"/>
        </w:numPr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11150</wp:posOffset>
                </wp:positionH>
                <wp:positionV relativeFrom="paragraph">
                  <wp:posOffset>-394970</wp:posOffset>
                </wp:positionV>
                <wp:extent cx="1600200" cy="1826895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27000"/>
                          <a:chOff x="0" y="0"/>
                          <a:chExt cx="1600200" cy="182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4480"/>
                            <a:ext cx="1600200" cy="1712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0160"/>
                              <a:ext cx="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0840"/>
                              <a:ext cx="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694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14839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56952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тер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-31.1pt;width:126pt;height:143.85pt" coordorigin="490,-622" coordsize="2520,2877">
                <v:shape id="shape_0" stroked="f" o:allowincell="f" style="position:absolute;left:490;top:-62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90;top:-442;width:2520;height:2696">
                  <v:line id="shape_0" from="850,-442" to="850,1897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850,1895" to="2829,1895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1750,-268" to="1750,1351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750,1355" to="1750,1894" stroked="t" o:allowincell="f" style="position:absolute">
                    <v:stroke color="black" weight="12600" dashstyle="dash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90;top:171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70;top:189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50;top:455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тер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339850</wp:posOffset>
                </wp:positionH>
                <wp:positionV relativeFrom="paragraph">
                  <wp:posOffset>130810</wp:posOffset>
                </wp:positionV>
                <wp:extent cx="1546225" cy="19431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6200" cy="1943280"/>
                          <a:chOff x="0" y="0"/>
                          <a:chExt cx="1546200" cy="1943280"/>
                        </a:xfrm>
                      </wpg:grpSpPr>
                      <wps:wsp>
                        <wps:cNvSpPr txBox="1"/>
                        <wps:spPr>
                          <a:xfrm>
                            <a:off x="6048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8360" y="116280"/>
                            <a:ext cx="1257840" cy="1491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226800"/>
                              <a:ext cx="45720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720" y="798120"/>
                              <a:ext cx="60840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9812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80496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532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908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685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55760" y="156600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121716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4760" y="76968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743040" y="245880"/>
                            <a:ext cx="666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089000" y="80028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288360" y="1371240"/>
                            <a:ext cx="115200" cy="2365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8720" y="1371240"/>
                            <a:ext cx="306720" cy="230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pt;margin-top:10.3pt;width:121.75pt;height:153pt" coordorigin="2110,206" coordsize="2435,3060">
                <v:shape id="shape_0" stroked="f" o:allowincell="f" style="position:absolute;left:2205;top:20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05;top:254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85;top:272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564;top:389;width:1980;height:2347">
                  <v:line id="shape_0" from="2565,389" to="256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565,2726" to="454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745,746" to="346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047,1646" to="400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565,1646" to="304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3062,1657" to="306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564,2366" to="305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2565;top:3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85;top:12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28;top:2672;width:528;height:483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110;top:2123;width:528;height:483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133;top:1418;width:548;height:483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3280;top:593;width:1048;height:483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825;top:1466;width:567;height:483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t" o:allowincell="f" style="position:absolute;left:2564;top:2365;width:179;height:371;flip:x" type="_x0000_t32">
                  <v:stroke color="black" weight="1908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2565;top:2365;width:482;height:361;flip:y" type="_x0000_t32">
                  <v:stroke color="black" weight="19080" dashstyle="dash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111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0.05pt;width:117pt;height:153pt" coordorigin="490,1" coordsize="2340,3060">
                <v:line id="shape_0" from="850,184" to="85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850,2521" to="282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9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0,1441" to="1389,144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390,1441" to="2649,14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 xml:space="preserve">б) </w:t>
        <w:tab/>
        <w:tab/>
        <w:tab/>
        <w:t xml:space="preserve">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9.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111250</wp:posOffset>
                </wp:positionH>
                <wp:positionV relativeFrom="paragraph">
                  <wp:posOffset>130810</wp:posOffset>
                </wp:positionV>
                <wp:extent cx="1558925" cy="194310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1943280"/>
                          <a:chOff x="0" y="0"/>
                          <a:chExt cx="155880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8800" cy="1943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1680" y="11628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60020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080" y="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80" y="148608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0200" y="160020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02480" y="343080"/>
                              <a:ext cx="470520" cy="103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0" y="953640"/>
                              <a:ext cx="891000" cy="63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91440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92124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960" y="137160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680" y="11448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8880" y="68580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468720" y="156600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3320" y="121716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76896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795600" y="263520"/>
                              <a:ext cx="6278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1130760" y="82296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617760" y="953640"/>
                              <a:ext cx="579600" cy="41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0240" y="1364040"/>
                            <a:ext cx="109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10.3pt;width:122.75pt;height:153pt" coordorigin="1750,206" coordsize="2455,3060">
                <v:group id="shape_0" style="position:absolute;left:1750;top:206;width:2455;height:3060">
                  <v:line id="shape_0" from="2225,389" to="222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225,2726" to="420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1865;top:20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65;top:254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45;top:272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384,746" to="3124,2371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232,1708" to="3634,2714" stroked="t" o:allowincell="f" style="position:absolute;flip:y">
                    <v:stroke color="black" weight="19080" dashstyle="dash" joinstyle="miter" endcap="flat"/>
                    <v:fill o:detectmouseclick="t" on="false"/>
                    <w10:wrap type="square"/>
                  </v:line>
                  <v:line id="shape_0" from="2225,1646" to="270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722,1657" to="272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224,2366" to="271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2225;top:3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45;top:12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88;top:2672;width:528;height:483;mso-wrap-style:none;v-text-anchor:middle" type="_x0000_t75">
                    <v:imagedata r:id="rId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71;top:2123;width:567;height:483;mso-wrap-style:none;v-text-anchor:middle" type="_x0000_t75">
                    <v:imagedata r:id="rId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50;top:1417;width:588;height:483;mso-wrap-style:none;v-text-anchor:middle" type="_x0000_t75">
                    <v:imagedata r:id="rId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003;top:621;width:988;height:483;mso-wrap-style:none;v-text-anchor:middle" type="_x0000_t75">
                    <v:imagedata r:id="rId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531;top:1502;width:528;height:483;mso-wrap-style:none;v-text-anchor:middle" type="_x0000_t75">
                    <v:imagedata r:id="rId63" o:detectmouseclick="t"/>
                    <v:stroke color="#3465a4" joinstyle="round" endcap="flat"/>
                    <w10:wrap type="square"/>
                  </v:shape>
                  <v:line id="shape_0" from="2723,1708" to="3635,2358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2223,2354" to="2394,2713" stroked="t" o:allowincell="f" style="position:absolute;flip:y">
                  <v:stroke color="black" weight="1908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82550</wp:posOffset>
                </wp:positionH>
                <wp:positionV relativeFrom="paragraph">
                  <wp:posOffset>635</wp:posOffset>
                </wp:positionV>
                <wp:extent cx="1600200" cy="19431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0.05pt;width:126pt;height:153pt" coordorigin="130,1" coordsize="2520,3060">
                <v:line id="shape_0" from="490,184" to="49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90,2521" to="246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1390,358" to="1390,19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90,1981" to="1390,252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108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 xml:space="preserve">б) </w:t>
        <w:tab/>
        <w:t xml:space="preserve">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Менделеева-Клапейрона: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  <w:lang w:val="en-US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– объём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универсальная газовая постоян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>Количество вещества (число молей):</w:t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Авогадро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сса одной молекулы:</w:t>
        <w:tab/>
      </w:r>
      <w:r>
        <w:rPr>
          <w:rFonts w:cs="Tahoma" w:ascii="Tahoma" w:hAnsi="Tahoma"/>
          <w:sz w:val="18"/>
          <w:szCs w:val="18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right="-6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корости молекул: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квадратичная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арифметическая;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наиболее вероят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Максвелла для распределения молекул идеального газа по скоростям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фун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распределения молекул по скоростям определяет относительное число молекул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из общего числа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 этой формулы следует, что 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- масса газа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2025650</wp:posOffset>
                </wp:positionH>
                <wp:positionV relativeFrom="paragraph">
                  <wp:posOffset>16510</wp:posOffset>
                </wp:positionV>
                <wp:extent cx="2035175" cy="17138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080" cy="1713960"/>
                          <a:chOff x="0" y="0"/>
                          <a:chExt cx="2035080" cy="1713960"/>
                        </a:xfrm>
                      </wpg:grpSpPr>
                      <wps:wsp>
                        <wps:cNvSpPr/>
                        <wps:spPr>
                          <a:xfrm>
                            <a:off x="267840" y="428040"/>
                            <a:ext cx="1216080" cy="9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8" h="2370">
                                <a:moveTo>
                                  <a:pt x="0" y="2368"/>
                                </a:moveTo>
                                <a:cubicBezTo>
                                  <a:pt x="28" y="2366"/>
                                  <a:pt x="56" y="2365"/>
                                  <a:pt x="99" y="2269"/>
                                </a:cubicBezTo>
                                <a:cubicBezTo>
                                  <a:pt x="142" y="2173"/>
                                  <a:pt x="190" y="2111"/>
                                  <a:pt x="257" y="1789"/>
                                </a:cubicBezTo>
                                <a:cubicBezTo>
                                  <a:pt x="324" y="1467"/>
                                  <a:pt x="435" y="632"/>
                                  <a:pt x="504" y="334"/>
                                </a:cubicBezTo>
                                <a:cubicBezTo>
                                  <a:pt x="573" y="36"/>
                                  <a:pt x="609" y="8"/>
                                  <a:pt x="669" y="4"/>
                                </a:cubicBezTo>
                                <a:cubicBezTo>
                                  <a:pt x="729" y="0"/>
                                  <a:pt x="794" y="168"/>
                                  <a:pt x="864" y="312"/>
                                </a:cubicBezTo>
                                <a:cubicBezTo>
                                  <a:pt x="934" y="456"/>
                                  <a:pt x="1013" y="691"/>
                                  <a:pt x="1089" y="867"/>
                                </a:cubicBezTo>
                                <a:cubicBezTo>
                                  <a:pt x="1165" y="1043"/>
                                  <a:pt x="1225" y="1205"/>
                                  <a:pt x="1322" y="1369"/>
                                </a:cubicBezTo>
                                <a:cubicBezTo>
                                  <a:pt x="1419" y="1533"/>
                                  <a:pt x="1524" y="1705"/>
                                  <a:pt x="1674" y="1849"/>
                                </a:cubicBezTo>
                                <a:cubicBezTo>
                                  <a:pt x="1824" y="1993"/>
                                  <a:pt x="2000" y="2145"/>
                                  <a:pt x="2222" y="2232"/>
                                </a:cubicBezTo>
                                <a:cubicBezTo>
                                  <a:pt x="2444" y="2319"/>
                                  <a:pt x="2844" y="2341"/>
                                  <a:pt x="3008" y="23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66000"/>
                            <a:ext cx="133740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9" h="1780">
                                <a:moveTo>
                                  <a:pt x="0" y="1776"/>
                                </a:moveTo>
                                <a:cubicBezTo>
                                  <a:pt x="81" y="1778"/>
                                  <a:pt x="163" y="1780"/>
                                  <a:pt x="242" y="1700"/>
                                </a:cubicBezTo>
                                <a:cubicBezTo>
                                  <a:pt x="321" y="1620"/>
                                  <a:pt x="371" y="1486"/>
                                  <a:pt x="474" y="1295"/>
                                </a:cubicBezTo>
                                <a:cubicBezTo>
                                  <a:pt x="577" y="1104"/>
                                  <a:pt x="731" y="750"/>
                                  <a:pt x="857" y="552"/>
                                </a:cubicBezTo>
                                <a:cubicBezTo>
                                  <a:pt x="983" y="354"/>
                                  <a:pt x="1121" y="195"/>
                                  <a:pt x="1232" y="110"/>
                                </a:cubicBezTo>
                                <a:cubicBezTo>
                                  <a:pt x="1343" y="25"/>
                                  <a:pt x="1420" y="0"/>
                                  <a:pt x="1524" y="42"/>
                                </a:cubicBezTo>
                                <a:cubicBezTo>
                                  <a:pt x="1628" y="84"/>
                                  <a:pt x="1707" y="191"/>
                                  <a:pt x="1854" y="365"/>
                                </a:cubicBezTo>
                                <a:cubicBezTo>
                                  <a:pt x="2001" y="539"/>
                                  <a:pt x="2249" y="899"/>
                                  <a:pt x="2409" y="1085"/>
                                </a:cubicBezTo>
                                <a:cubicBezTo>
                                  <a:pt x="2569" y="1271"/>
                                  <a:pt x="2664" y="1376"/>
                                  <a:pt x="2814" y="1482"/>
                                </a:cubicBezTo>
                                <a:cubicBezTo>
                                  <a:pt x="2964" y="1588"/>
                                  <a:pt x="3136" y="1655"/>
                                  <a:pt x="3309" y="17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842040"/>
                            <a:ext cx="132156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0" h="1356">
                                <a:moveTo>
                                  <a:pt x="0" y="1337"/>
                                </a:moveTo>
                                <a:cubicBezTo>
                                  <a:pt x="62" y="1326"/>
                                  <a:pt x="198" y="1356"/>
                                  <a:pt x="375" y="1262"/>
                                </a:cubicBezTo>
                                <a:cubicBezTo>
                                  <a:pt x="552" y="1168"/>
                                  <a:pt x="871" y="934"/>
                                  <a:pt x="1065" y="774"/>
                                </a:cubicBezTo>
                                <a:cubicBezTo>
                                  <a:pt x="1259" y="614"/>
                                  <a:pt x="1400" y="421"/>
                                  <a:pt x="1537" y="302"/>
                                </a:cubicBezTo>
                                <a:cubicBezTo>
                                  <a:pt x="1674" y="183"/>
                                  <a:pt x="1774" y="103"/>
                                  <a:pt x="1890" y="62"/>
                                </a:cubicBezTo>
                                <a:cubicBezTo>
                                  <a:pt x="2006" y="21"/>
                                  <a:pt x="2106" y="0"/>
                                  <a:pt x="2235" y="54"/>
                                </a:cubicBezTo>
                                <a:cubicBezTo>
                                  <a:pt x="2364" y="108"/>
                                  <a:pt x="2535" y="290"/>
                                  <a:pt x="2662" y="384"/>
                                </a:cubicBezTo>
                                <a:cubicBezTo>
                                  <a:pt x="2789" y="478"/>
                                  <a:pt x="2899" y="559"/>
                                  <a:pt x="3000" y="617"/>
                                </a:cubicBezTo>
                                <a:cubicBezTo>
                                  <a:pt x="3101" y="675"/>
                                  <a:pt x="3214" y="711"/>
                                  <a:pt x="3270" y="7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384920"/>
                            <a:ext cx="1527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294120"/>
                            <a:ext cx="0" cy="109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513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4480" y="243720"/>
                            <a:ext cx="325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456480"/>
                            <a:ext cx="3326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717480"/>
                            <a:ext cx="35316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724760" y="1384920"/>
                            <a:ext cx="31068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0480" y="1365120"/>
                            <a:ext cx="30744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1.3pt;width:160.25pt;height:134.95pt" coordorigin="3190,26" coordsize="3205,2699">
                <v:shape id="shape_0" coordsize="3008,2370" path="m0,2368c28,2366,56,2365,99,2269c142,2173,190,2111,257,1789c324,1467,435,632,504,334c573,36,609,8,669,4c729,0,794,168,864,312c934,456,1013,691,1089,867c1165,1043,1225,1205,1322,1369c1419,1533,1524,1705,1674,1849c1824,1993,2000,2145,2222,2232c2444,2319,2844,2341,3008,2370e" stroked="t" o:allowincell="f" style="position:absolute;left:3612;top:700;width:1914;height:150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09,1780" path="m0,1776c81,1778,163,1780,242,1700c321,1620,371,1486,474,1295c577,1104,731,750,857,552c983,354,1121,195,1232,110c1343,25,1420,0,1524,42c1628,84,1707,191,1854,365c2001,539,2249,899,2409,1085c2569,1271,2664,1376,2814,1482c2964,1588,3136,1655,3309,1722e" stroked="t" o:allowincell="f" style="position:absolute;left:3617;top:1075;width:2105;height:113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70,1356" path="m0,1337c62,1326,198,1356,375,1262c552,1168,871,934,1065,774c1259,614,1400,421,1537,302c1674,183,1774,103,1890,62c2006,21,2106,0,2235,54c2364,108,2535,290,2662,384c2789,478,2899,559,3000,617c3101,675,3214,711,3270,735e" stroked="t" o:allowincell="f" style="position:absolute;left:3612;top:1352;width:2080;height:86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616,2207" to="6021,2207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616,489" to="3616,2206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190;top:26;width:808;height:483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3937;top:410;width:512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1;top:745;width:523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4;top:1156;width:555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6;top:2207;width:488;height:373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3427;top:2176;width:483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570865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12.6pt" to="44.95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643890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112.6pt" to="50.7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78765</wp:posOffset>
                </wp:positionH>
                <wp:positionV relativeFrom="paragraph">
                  <wp:posOffset>339090</wp:posOffset>
                </wp:positionV>
                <wp:extent cx="0" cy="1090930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26.7pt" to="21.95pt,112.55pt" stroked="t" o:allowincell="f" style="position:absolute;flip:y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277495</wp:posOffset>
                </wp:positionH>
                <wp:positionV relativeFrom="paragraph">
                  <wp:posOffset>656590</wp:posOffset>
                </wp:positionV>
                <wp:extent cx="1400175" cy="770255"/>
                <wp:effectExtent l="10160" t="10160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7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5" h="1907">
                              <a:moveTo>
                                <a:pt x="0" y="1907"/>
                              </a:moveTo>
                              <a:cubicBezTo>
                                <a:pt x="31" y="1895"/>
                                <a:pt x="126" y="1870"/>
                                <a:pt x="185" y="1836"/>
                              </a:cubicBezTo>
                              <a:cubicBezTo>
                                <a:pt x="244" y="1802"/>
                                <a:pt x="285" y="1784"/>
                                <a:pt x="353" y="1705"/>
                              </a:cubicBezTo>
                              <a:cubicBezTo>
                                <a:pt x="421" y="1626"/>
                                <a:pt x="520" y="1492"/>
                                <a:pt x="593" y="1360"/>
                              </a:cubicBezTo>
                              <a:cubicBezTo>
                                <a:pt x="666" y="1228"/>
                                <a:pt x="713" y="1096"/>
                                <a:pt x="792" y="914"/>
                              </a:cubicBezTo>
                              <a:cubicBezTo>
                                <a:pt x="871" y="732"/>
                                <a:pt x="967" y="417"/>
                                <a:pt x="1065" y="265"/>
                              </a:cubicBezTo>
                              <a:cubicBezTo>
                                <a:pt x="1163" y="113"/>
                                <a:pt x="1264" y="4"/>
                                <a:pt x="1380" y="2"/>
                              </a:cubicBezTo>
                              <a:cubicBezTo>
                                <a:pt x="1496" y="0"/>
                                <a:pt x="1616" y="137"/>
                                <a:pt x="1761" y="251"/>
                              </a:cubicBezTo>
                              <a:cubicBezTo>
                                <a:pt x="1906" y="365"/>
                                <a:pt x="2070" y="535"/>
                                <a:pt x="2250" y="685"/>
                              </a:cubicBezTo>
                              <a:cubicBezTo>
                                <a:pt x="2430" y="835"/>
                                <a:pt x="2639" y="1026"/>
                                <a:pt x="2841" y="1151"/>
                              </a:cubicBezTo>
                              <a:cubicBezTo>
                                <a:pt x="3043" y="1276"/>
                                <a:pt x="3335" y="1376"/>
                                <a:pt x="3465" y="14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5,1907" path="m0,1907c31,1895,126,1870,185,1836c244,1802,285,1784,353,1705c421,1626,520,1492,593,1360c666,1228,713,1096,792,914c871,732,967,417,1065,265c1163,113,1264,4,1380,2c1496,0,1616,137,1761,251c1906,365,2070,535,2250,685c2430,835,2639,1026,2841,1151c3043,1276,3335,1376,3465,1435e" stroked="t" o:allowincell="f" style="position:absolute;margin-left:21.85pt;margin-top:51.7pt;width:110.2pt;height:60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80035</wp:posOffset>
                </wp:positionH>
                <wp:positionV relativeFrom="paragraph">
                  <wp:posOffset>1430020</wp:posOffset>
                </wp:positionV>
                <wp:extent cx="1673225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12.6pt" to="153.75pt,112.6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833755</wp:posOffset>
                </wp:positionH>
                <wp:positionV relativeFrom="paragraph">
                  <wp:posOffset>658495</wp:posOffset>
                </wp:positionV>
                <wp:extent cx="0" cy="77406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51.85pt" to="65.65pt,112.7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571500</wp:posOffset>
                </wp:positionH>
                <wp:positionV relativeFrom="paragraph">
                  <wp:posOffset>920750</wp:posOffset>
                </wp:positionV>
                <wp:extent cx="72390" cy="509270"/>
                <wp:effectExtent l="6350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260">
                              <a:moveTo>
                                <a:pt x="0" y="1260"/>
                              </a:moveTo>
                              <a:lnTo>
                                <a:pt x="180" y="1260"/>
                              </a:lnTo>
                              <a:lnTo>
                                <a:pt x="180" y="0"/>
                              </a:lnTo>
                              <a:lnTo>
                                <a:pt x="2" y="404"/>
                              </a:lnTo>
                              <a:lnTo>
                                <a:pt x="0" y="126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260" path="m0,1260l180,1260l180,0l2,404l0,1260xe" stroked="t" o:allowincell="f" style="position:absolute;margin-left:45pt;margin-top:72.5pt;width:5.65pt;height:40.05pt;mso-wrap-style:none;v-text-anchor:middle">
                <v:imagedata r:id="rId69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118.3pt" to="44.9pt,118.3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643255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118.3pt" to="62.05pt,118.3pt" stroked="t" o:allowincell="f" style="position:absolute;flip:x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475615" cy="2794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υ</m:t>
                              </m:r>
                            </m:oMath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22pt;mso-wrap-distance-left:9.05pt;mso-wrap-distance-right:9.05pt;mso-wrap-distance-top:0pt;mso-wrap-distance-bottom:0pt;margin-top:118.3pt;mso-position-vertical-relative:text;margin-left: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υ</m:t>
                        </m:r>
                      </m:oMath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d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13335</wp:posOffset>
                </wp:positionH>
                <wp:positionV relativeFrom="paragraph">
                  <wp:posOffset>58420</wp:posOffset>
                </wp:positionV>
                <wp:extent cx="438785" cy="2794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2pt;mso-wrap-distance-left:9.05pt;mso-wrap-distance-right:9.05pt;mso-wrap-distance-top:0pt;mso-wrap-distance-bottom:0pt;margin-top:4.6pt;mso-position-vertical-relative:text;margin-left:-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785495</wp:posOffset>
                </wp:positionH>
                <wp:positionV relativeFrom="paragraph">
                  <wp:posOffset>1403350</wp:posOffset>
                </wp:positionV>
                <wp:extent cx="323215" cy="29527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в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3.25pt;mso-wrap-distance-left:9.05pt;mso-wrap-distance-right:9.05pt;mso-wrap-distance-top:0pt;mso-wrap-distance-bottom:0pt;margin-top:110.5pt;mso-position-vertical-relative:text;margin-left: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32080</wp:posOffset>
                </wp:positionH>
                <wp:positionV relativeFrom="paragraph">
                  <wp:posOffset>1370965</wp:posOffset>
                </wp:positionV>
                <wp:extent cx="198755" cy="28765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65pt;mso-wrap-distance-left:9.05pt;mso-wrap-distance-right:9.05pt;mso-wrap-distance-top:0pt;mso-wrap-distance-bottom:0pt;margin-top:107.95pt;mso-position-vertical-relative:text;margin-left: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861820</wp:posOffset>
                </wp:positionH>
                <wp:positionV relativeFrom="paragraph">
                  <wp:posOffset>23495</wp:posOffset>
                </wp:positionV>
                <wp:extent cx="274320" cy="2609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υ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0.55pt;mso-wrap-distance-left:9.05pt;mso-wrap-distance-right:9.05pt;mso-wrap-distance-top:0pt;mso-wrap-distance-bottom:0pt;margin-top:1.8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1.</w:t>
        <w:tab/>
        <w:tab/>
        <w:tab/>
        <w:tab/>
        <w:t>Рис.12</w:t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рис.11 площадь заштрихованной полоски равна относительному числу 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           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Графики на рис.12 соответствуют (при прочих равных параметрах)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 xml:space="preserve">или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Heading2"/>
        <w:spacing w:lineRule="auto" w:line="240"/>
        <w:ind w:right="-6" w:firstLine="720"/>
        <w:jc w:val="center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/>
          <w:b/>
          <w:sz w:val="22"/>
          <w:szCs w:val="22"/>
          <w:lang w:val="en-US"/>
        </w:rPr>
      </w:r>
    </w:p>
    <w:p>
      <w:pPr>
        <w:pStyle w:val="Heading2"/>
        <w:spacing w:lineRule="auto" w:line="240"/>
        <w:ind w:right="-6" w:hanging="0"/>
        <w:jc w:val="center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>6. ОСНОВЫ РАВНОВЕСНОЙ ТЕРМОДИНАМИКИ</w:t>
      </w:r>
    </w:p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ельная теплоёмкость вещества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лярная теплоёмкость вещества:</w:t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Молярные теплоёмкости при постоянном объёме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) и постоянном давлени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>)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b/>
          <w:sz w:val="18"/>
          <w:szCs w:val="18"/>
        </w:rPr>
        <w:t xml:space="preserve">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- число степеней свобод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вязь между удель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и моляр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теплоёмкостями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,</w:t>
        <w:tab/>
        <w:tab/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нутренняя энергия идеального газа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олная работа при изменении объема газ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 xml:space="preserve">2  </w:t>
      </w:r>
      <w:r>
        <w:rPr>
          <w:rFonts w:cs="Tahoma" w:ascii="Tahoma" w:hAnsi="Tahoma"/>
          <w:sz w:val="18"/>
          <w:szCs w:val="18"/>
        </w:rPr>
        <w:t>- соответственно начальный и конечный объемы газ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газа: </w:t>
        <w:tab/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изобарном процессе </w:t>
        <w:tab/>
      </w:r>
    </w:p>
    <w:p>
      <w:pPr>
        <w:pStyle w:val="Normal"/>
        <w:tabs>
          <w:tab w:val="clear" w:pos="720"/>
          <w:tab w:val="left" w:pos="851" w:leader="none"/>
        </w:tabs>
        <w:ind w:left="284"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при изотермическ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 xml:space="preserve">,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адиабатн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рвое начало термодинамики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количество теплоты, сообщённое систем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- изменение внутренней энергии систем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>работа, совершённая системой против внешних си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над системой совершается работа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), то первое начало термодинамики:</w:t>
        <w:tab/>
        <w:tab/>
        <w:t xml:space="preserve"> </w:t>
      </w:r>
    </w:p>
    <w:p>
      <w:pPr>
        <w:pStyle w:val="Normal"/>
        <w:ind w:right="-6" w:hanging="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, причём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ервое начало термодинамики применительно к изопроцесса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термически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хорны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барный 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адиабатный  (</w:t>
      </w:r>
      <w:r>
        <w:rPr>
          <w:rFonts w:cs="Tahoma" w:ascii="Tahoma" w:hAnsi="Tahoma"/>
          <w:sz w:val="18"/>
          <w:szCs w:val="18"/>
        </w:rPr>
        <w:object w:dxaOrig="6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16pt" filled="f" o:ole="">
            <v:imagedata r:id="rId71" o:title=""/>
          </v:shape>
          <o:OLEObject Type="Embed" ProgID="" ShapeID="ole_rId70" DrawAspect="Content" ObjectID="_900292400" r:id="rId70"/>
        </w:object>
      </w:r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 или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Пуассона для адиабатного процесс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цикла Карно (рис.13), который состоит из двух изотерм и двух адиабат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025650</wp:posOffset>
                </wp:positionH>
                <wp:positionV relativeFrom="paragraph">
                  <wp:posOffset>471805</wp:posOffset>
                </wp:positionV>
                <wp:extent cx="1936115" cy="1600200"/>
                <wp:effectExtent l="0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080" cy="1600200"/>
                          <a:chOff x="0" y="0"/>
                          <a:chExt cx="1936080" cy="160020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19360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35360" cy="141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113040"/>
                              <a:ext cx="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256760"/>
                              <a:ext cx="1485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6480" y="341640"/>
                              <a:ext cx="57168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74560" y="722520"/>
                              <a:ext cx="6832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5760" y="342360"/>
                              <a:ext cx="91368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29240" y="687240"/>
                              <a:ext cx="34164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113040"/>
                              <a:ext cx="2278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9120" y="509400"/>
                              <a:ext cx="2286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6464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480" y="74556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34236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91368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685080" y="113760"/>
                              <a:ext cx="36000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800640" y="913680"/>
                              <a:ext cx="3859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1600200" y="1141560"/>
                              <a:ext cx="33516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0" y="0"/>
                              <a:ext cx="3351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17920" y="619200"/>
                              <a:ext cx="8316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4600" y="678960"/>
                              <a:ext cx="1040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080" y="137160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37.15pt;width:152.45pt;height:126pt" coordorigin="3190,743" coordsize="3049,2520">
                <v:rect id="shape_0" stroked="f" o:allowincell="f" style="position:absolute;left:3190;top:743;width:3048;height:251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190;top:743;width:3048;height:2221">
                  <v:line id="shape_0" from="3550,921" to="3550,2719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3550,2722" to="5888,2722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3909;top:1281;width:899;height:53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340,10800" path="l0,21600xee" stroked="t" o:allowincell="f" style="position:absolute;left:4095;top:1881;width:1075;height:35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5402" coordsize="10800,5397" path="l0,21600xee" stroked="t" o:allowincell="f" style="position:absolute;left:3908;top:1282;width:1438;height:71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626" coordsize="10800,10173" path="l0,21600xee" stroked="t" o:allowincell="f" style="position:absolute;left:4811;top:1826;width:537;height:407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3729;top:921;width:35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16;top:1545;width:359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36;top:194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24;top:191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270,1282" to="4270,16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4451,2182" to="4451,25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4269;top:922;width:566;height:483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451;top:2182;width:607;height:483;mso-wrap-style:none;v-text-anchor:middle" type="_x0000_t75">
                    <v:imagedata r:id="rId7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710;top:2541;width:527;height:422;mso-wrap-style:none;v-text-anchor:middle" type="_x0000_t75">
                    <v:imagedata r:id="rId7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190;top:743;width:527;height:403;mso-wrap-style:none;v-text-anchor:middle" type="_x0000_t75">
                    <v:imagedata r:id="rId79" o:detectmouseclick="t"/>
                    <v:stroke color="#3465a4" joinstyle="round" endcap="flat"/>
                    <w10:wrap type="square"/>
                  </v:shape>
                  <v:line id="shape_0" from="4478,1718" to="4608,18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57,1812" to="4620,185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4269;top:2903;width:12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олученное от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ереданное холодильнику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холодильника; </w:t>
      </w:r>
      <w:r>
        <w:rPr>
          <w:rFonts w:cs="Tahoma" w:ascii="Tahoma" w:hAnsi="Tahoma"/>
          <w:i/>
          <w:sz w:val="18"/>
          <w:szCs w:val="18"/>
        </w:rPr>
        <w:t>А</w:t>
      </w:r>
      <w:r>
        <w:rPr>
          <w:rFonts w:cs="Tahoma" w:ascii="Tahoma" w:hAnsi="Tahoma"/>
          <w:sz w:val="18"/>
          <w:szCs w:val="18"/>
        </w:rPr>
        <w:t xml:space="preserve"> - работа совершаемая за цик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 рис. 13 изотермические расширение (1-2) и сжатие (3-4), адиабатические расширение (2-3) и сжатие (4-1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Изменение энтропии при равновесном переходе из состояния 1 в состояние 2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тропия замкнутой системы может либо возрастать (в случае необратимых процессов), либо оставаться постоянной (в случае обратимых процессов).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7. ОСНОВЫ НЕРАВНОВЕСНОЙ ТЕРМОДИНАМИКИ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ЯВЛЕНИЯ ПЕРЕНОСА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длина свободного пробега молекул газ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 xml:space="preserve"> – средняя арифметическая скорость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– среднее число столкновений каждой молекулы с остальными за единицу времени; </w:t>
      </w: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эффективный диаметр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молекул в единице объема (концентрация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Средняя продолжительность свободного пробега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щее число столкновений всех молекул в единице объема за единицу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Явления переноса (диффузия, теплопроводность, вязкость) возникают в термодинамически неравновесных системах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Диффузия – возникает при градиенте плотности (концентрации) и обусловлена переносом массы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диффузи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Масса, перенесенная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 xml:space="preserve"> при диффузии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 расположенную перпендикулярно направлению, вдоль которого происходит диффузия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плотности, знак «минус» показывает, что перенос массы происходит в направлении убывания плот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Внутреннее трение (вязкость) – возникает при движении слоёв жидкости или газа относительно друг друга и обусловлено переносом импульса молекул из слоя в слой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Динамический коэффициент внутреннего трения (вязкости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18"/>
          <w:szCs w:val="18"/>
        </w:rPr>
        <w:t xml:space="preserve"> – плотность веществ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Сила внутреннего трения, действующая на элемент поверхности слоя с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υ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- градиент скорости, знак «минус» указывает, что импульс переносится в направлении убывания скорост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Теплопроводность – возникает при градиенте температуры и обусловлена переносом средней кинетической энергии молекул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теплопроводност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ая теплоемкость газа в изохорном процессе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Количество теплоты, перенесенное через поверхнос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, перпендикулярную направлению теплового по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температуры, знак «минус» показывает, что энергия переносится в направлении убывания температуры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8. ЭЛЕКТРОСТАТИКА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z w:val="10"/>
          <w:szCs w:val="10"/>
        </w:rPr>
      </w:pPr>
      <w:r>
        <w:rPr>
          <w:rFonts w:cs="Tahoma" w:ascii="Tahoma" w:hAnsi="Tahoma"/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Закон Кулона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модуль силы взаимодействия двух точечных зарядов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в вакуум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сстояние между заряд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ая постоянна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 диэлектрическая проницаемость вещества (для вакуум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яженность и потенциал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  <w:tab/>
        <w:t>или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сила, действующая на точечный положитель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помещенный в данную точку пол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потенциальная энергия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 электростатическом пол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бота по перемещению заряда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данной точки поля за пределы пол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и потенциал электростатического поля точечного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заряд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лощадк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)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угол между векторам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роизвольную поверхн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spacing w:lineRule="auto" w:line="228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вектора напряжённости через замкнутую поверхность (рис. 14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142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3885565" cy="159956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599480"/>
                          <a:chOff x="0" y="0"/>
                          <a:chExt cx="3885480" cy="159948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38854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73880"/>
                            <a:ext cx="1147320" cy="797040"/>
                          </a:xfrm>
                        </wpg:grpSpPr>
                        <wps:wsp>
                          <wps:cNvSpPr/>
                          <wps:spPr>
                            <a:xfrm>
                              <a:off x="0" y="336600"/>
                              <a:ext cx="114732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728280" y="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99400" y="506880"/>
                              <a:ext cx="151920" cy="16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9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8440"/>
                                <a:ext cx="10404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47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420840" y="50688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V="1">
                              <a:off x="674280" y="10044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18240" y="1154520"/>
                            <a:ext cx="5634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77080" y="125640"/>
                            <a:ext cx="684360" cy="807120"/>
                          </a:xfrm>
                        </wpg:grpSpPr>
                        <wps:wsp>
                          <wps:cNvSpPr/>
                          <wps:spPr>
                            <a:xfrm>
                              <a:off x="0" y="219960"/>
                              <a:ext cx="684360" cy="58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1" h="927">
                                  <a:moveTo>
                                    <a:pt x="191" y="73"/>
                                  </a:moveTo>
                                  <a:cubicBezTo>
                                    <a:pt x="155" y="73"/>
                                    <a:pt x="118" y="72"/>
                                    <a:pt x="83" y="81"/>
                                  </a:cubicBezTo>
                                  <a:cubicBezTo>
                                    <a:pt x="64" y="86"/>
                                    <a:pt x="33" y="114"/>
                                    <a:pt x="33" y="114"/>
                                  </a:cubicBezTo>
                                  <a:cubicBezTo>
                                    <a:pt x="2" y="175"/>
                                    <a:pt x="0" y="245"/>
                                    <a:pt x="75" y="272"/>
                                  </a:cubicBezTo>
                                  <a:cubicBezTo>
                                    <a:pt x="80" y="274"/>
                                    <a:pt x="119" y="288"/>
                                    <a:pt x="125" y="289"/>
                                  </a:cubicBezTo>
                                  <a:cubicBezTo>
                                    <a:pt x="183" y="296"/>
                                    <a:pt x="299" y="306"/>
                                    <a:pt x="299" y="306"/>
                                  </a:cubicBezTo>
                                  <a:cubicBezTo>
                                    <a:pt x="319" y="311"/>
                                    <a:pt x="347" y="305"/>
                                    <a:pt x="358" y="322"/>
                                  </a:cubicBezTo>
                                  <a:cubicBezTo>
                                    <a:pt x="377" y="350"/>
                                    <a:pt x="369" y="389"/>
                                    <a:pt x="374" y="422"/>
                                  </a:cubicBezTo>
                                  <a:cubicBezTo>
                                    <a:pt x="363" y="460"/>
                                    <a:pt x="328" y="518"/>
                                    <a:pt x="293" y="548"/>
                                  </a:cubicBezTo>
                                  <a:cubicBezTo>
                                    <a:pt x="258" y="571"/>
                                    <a:pt x="206" y="587"/>
                                    <a:pt x="166" y="600"/>
                                  </a:cubicBezTo>
                                  <a:cubicBezTo>
                                    <a:pt x="119" y="632"/>
                                    <a:pt x="67" y="676"/>
                                    <a:pt x="50" y="729"/>
                                  </a:cubicBezTo>
                                  <a:cubicBezTo>
                                    <a:pt x="53" y="773"/>
                                    <a:pt x="32" y="839"/>
                                    <a:pt x="50" y="879"/>
                                  </a:cubicBezTo>
                                  <a:cubicBezTo>
                                    <a:pt x="72" y="927"/>
                                    <a:pt x="335" y="919"/>
                                    <a:pt x="358" y="921"/>
                                  </a:cubicBezTo>
                                  <a:cubicBezTo>
                                    <a:pt x="520" y="916"/>
                                    <a:pt x="667" y="911"/>
                                    <a:pt x="824" y="887"/>
                                  </a:cubicBezTo>
                                  <a:cubicBezTo>
                                    <a:pt x="901" y="862"/>
                                    <a:pt x="945" y="793"/>
                                    <a:pt x="1007" y="746"/>
                                  </a:cubicBezTo>
                                  <a:cubicBezTo>
                                    <a:pt x="1017" y="714"/>
                                    <a:pt x="1038" y="691"/>
                                    <a:pt x="1057" y="663"/>
                                  </a:cubicBezTo>
                                  <a:cubicBezTo>
                                    <a:pt x="1081" y="563"/>
                                    <a:pt x="1065" y="381"/>
                                    <a:pt x="1032" y="306"/>
                                  </a:cubicBezTo>
                                  <a:cubicBezTo>
                                    <a:pt x="999" y="231"/>
                                    <a:pt x="1015" y="259"/>
                                    <a:pt x="990" y="231"/>
                                  </a:cubicBezTo>
                                  <a:cubicBezTo>
                                    <a:pt x="954" y="194"/>
                                    <a:pt x="902" y="110"/>
                                    <a:pt x="816" y="81"/>
                                  </a:cubicBezTo>
                                  <a:cubicBezTo>
                                    <a:pt x="761" y="0"/>
                                    <a:pt x="479" y="56"/>
                                    <a:pt x="474" y="56"/>
                                  </a:cubicBezTo>
                                  <a:cubicBezTo>
                                    <a:pt x="370" y="55"/>
                                    <a:pt x="256" y="69"/>
                                    <a:pt x="191" y="73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360" y="621000"/>
                              <a:ext cx="1512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2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120" y="29160"/>
                                <a:ext cx="10368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36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80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V="1">
                              <a:off x="153720" y="120600"/>
                              <a:ext cx="1440" cy="500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1789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254520" y="553680"/>
                              <a:ext cx="15192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612880" y="114480"/>
                            <a:ext cx="1146240" cy="103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470520" y="851400"/>
                              <a:ext cx="152280" cy="15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840" y="29160"/>
                                <a:ext cx="10476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51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788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H="1" flipV="1">
                              <a:off x="543600" y="72720"/>
                              <a:ext cx="2880" cy="778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6001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55600"/>
                              <a:ext cx="114624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317160" y="811440"/>
                              <a:ext cx="15300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2883600" y="1155240"/>
                            <a:ext cx="56196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539720" y="1132920"/>
                            <a:ext cx="561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1208160" y="537120"/>
                            <a:ext cx="142920" cy="1924560"/>
                          </a:xfrm>
                          <a:custGeom>
                            <a:avLst/>
                            <a:gdLst>
                              <a:gd name="textAreaLeft" fmla="*/ 0 w 81000"/>
                              <a:gd name="textAreaRight" fmla="*/ 29160 w 81000"/>
                              <a:gd name="textAreaTop" fmla="*/ 28440 h 1091160"/>
                              <a:gd name="textAreaBottom" fmla="*/ 1062720 h 109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93.85pt" coordorigin="0,0" coordsize="6119,3877">
                <v:rect id="shape_0" stroked="f" o:allowincell="f" style="position:absolute;left:0;top:0;width:61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274;width:1807;height:1255"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0;top:804;width:1806;height:7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147;top:274;width:239;height:317;mso-wrap-style:none;v-text-anchor:middle;mso-position-horizontal-relative:char" type="_x0000_t75">
                    <v:imagedata r:id="rId89" o:detectmouseclick="t"/>
                    <v:stroke color="#3465a4" joinstyle="round" endcap="flat"/>
                    <w10:wrap type="none"/>
                  </v:shape>
                  <v:group id="shape_0" style="position:absolute;left:944;top:1072;width:239;height:252">
                    <v:oval id="shape_0" stroked="t" o:allowincell="f" style="position:absolute;left:944;top:1072;width:238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81;top:1117;width:164;height:164">
                      <v:shape id="shape_0" stroked="t" o:allowincell="f" style="position:absolute;left:981;top:1201;width:164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57;top:1117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f" o:allowincell="f" style="position:absolute;left:663;top:1072;width:239;height:357;mso-wrap-style:none;v-text-anchor:middle;mso-position-horizontal-relative:char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062;top:432;width:2;height:63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501;top:1818;width:886;height:467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group id="shape_0" style="position:absolute;left:2326;top:198;width:1078;height:1271">
                  <v:shape id="shape_0" coordsize="1081,927" path="m191,73c155,73,118,72,83,81c64,86,33,114,33,114c2,175,0,245,75,272c80,274,119,288,125,289c183,296,299,306,299,306c319,311,347,305,358,322c377,350,369,389,374,422c363,460,328,518,293,548c258,571,206,587,166,600c119,632,67,676,50,729c53,773,32,839,50,879c72,927,335,919,358,921c520,916,667,911,824,887c901,862,945,793,1007,746c1017,714,1038,691,1057,663c1081,563,1065,381,1032,306c999,231,1015,259,990,231c954,194,902,110,816,81c761,0,479,56,474,56c370,55,256,69,191,73xe" stroked="t" o:allowincell="f" style="position:absolute;left:2326;top:544;width:1077;height:9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2454;top:1176;width:238;height:250">
                    <v:oval id="shape_0" stroked="t" o:allowincell="f" style="position:absolute;left:2454;top:1176;width:237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92;top:1222;width:163;height:163">
                      <v:shape id="shape_0" stroked="t" o:allowincell="f" style="position:absolute;left:2492;top:1304;width:16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66;top:1222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2568;top:388;width:1;height:78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08;top:198;width:237;height:316;mso-wrap-style:none;v-text-anchor:middle;mso-position-horizontal-relative:char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7;top:1070;width:238;height:356;mso-wrap-style:none;v-text-anchor:middle;mso-position-horizontal-relative:char" type="_x0000_t75">
                    <v:imagedata r:id="rId93" o:detectmouseclick="t"/>
                    <v:stroke color="#3465a4" joinstyle="round" endcap="flat"/>
                    <w10:wrap type="none"/>
                  </v:shape>
                </v:group>
                <v:group id="shape_0" style="position:absolute;left:4115;top:180;width:1805;height:1635">
                  <v:group id="shape_0" style="position:absolute;left:4856;top:1521;width:240;height:251">
                    <v:oval id="shape_0" stroked="t" o:allowincell="f" style="position:absolute;left:4856;top:1521;width:239;height:250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895;top:1567;width:165;height:163">
                      <v:shape id="shape_0" stroked="t" o:allowincell="f" style="position:absolute;left:4895;top:1649;width:165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970;top:156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4971;top:295;width:2;height:1224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5060;top:180;width:237;height:316;mso-wrap-style:none;v-text-anchor:middle;mso-position-horizontal-relative:char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4115;top:583;width:1804;height:72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614;top:1458;width:240;height:356;mso-wrap-style:none;v-text-anchor:middle;mso-position-horizontal-relative:char" type="_x0000_t75">
                    <v:imagedata r:id="rId9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41;top:1819;width:884;height:466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2425;top:1784;width:884;height:463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903;top:846;width:224;height:3030;mso-wrap-style:none;v-text-anchor:middle;rotation:9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  <w:u w:val="single"/>
        </w:rPr>
      </w:pPr>
      <w:r>
        <w:rPr>
          <w:rFonts w:cs="Tahoma" w:ascii="Tahoma" w:hAnsi="Tahoma"/>
          <w:color w:val="000000"/>
          <w:sz w:val="16"/>
          <w:szCs w:val="16"/>
        </w:rPr>
        <w:t>Рис.14.</w:t>
      </w:r>
    </w:p>
    <w:p>
      <w:pPr>
        <w:pStyle w:val="Normal"/>
        <w:ind w:left="720" w:firstLine="720"/>
        <w:jc w:val="both"/>
        <w:rPr>
          <w:rFonts w:ascii="Tahoma" w:hAnsi="Tahoma" w:cs="Tahoma"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Принцип суперпозиции (наложения) электростатических пол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соответственно напряженность и потенциал поля, создаваемого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авление вектора напряжё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создаваемого точечны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(рис. 15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70231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702360"/>
                          <a:chOff x="0" y="0"/>
                          <a:chExt cx="3885480" cy="70236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3885480" cy="70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7080" y="97920"/>
                            <a:ext cx="1491480" cy="586800"/>
                          </a:xfrm>
                        </wpg:grpSpPr>
                        <wps:wsp>
                          <wps:cNvCnPr/>
                          <wps:spPr>
                            <a:xfrm>
                              <a:off x="151920" y="307800"/>
                              <a:ext cx="780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825120" y="28440"/>
                              <a:ext cx="666720" cy="55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160" y="152280"/>
                                <a:ext cx="2998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86400" y="281880"/>
                                <a:ext cx="442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440" y="28332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51" name="" descr=""/>
                              <pic:cNvPicPr/>
                            </pic:nvPicPr>
                            <pic:blipFill>
                              <a:blip r:embed="rId98"/>
                              <a:stretch/>
                            </pic:blipFill>
                            <pic:spPr>
                              <a:xfrm>
                                <a:off x="438120" y="305280"/>
                                <a:ext cx="17712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6040" cy="38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7160"/>
                                <a:ext cx="151920" cy="160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760" y="257040"/>
                                <a:ext cx="104040" cy="104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560"/>
                                  <a:ext cx="1044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5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52" name="" descr=""/>
                              <pic:cNvPicPr/>
                            </pic:nvPicPr>
                            <pic:blipFill>
                              <a:blip r:embed="rId99"/>
                              <a:stretch/>
                            </pic:blipFill>
                            <pic:spPr>
                              <a:xfrm>
                                <a:off x="24120" y="0"/>
                                <a:ext cx="151920" cy="22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2513880" y="114480"/>
                            <a:ext cx="1144440" cy="587520"/>
                          </a:xfrm>
                        </wpg:grpSpPr>
                        <wps:wsp>
                          <wps:cNvCnPr/>
                          <wps:spPr>
                            <a:xfrm>
                              <a:off x="152640" y="307080"/>
                              <a:ext cx="779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44560" y="18072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28440"/>
                              <a:ext cx="278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596880" y="334440"/>
                              <a:ext cx="1760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27880"/>
                              <a:ext cx="15228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120" y="310320"/>
                              <a:ext cx="105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24120" y="0"/>
                              <a:ext cx="15228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H="1" flipV="1">
                              <a:off x="595800" y="309240"/>
                              <a:ext cx="36216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55.3pt" coordorigin="0,0" coordsize="6119,1106">
                <v:rect id="shape_0" stroked="f" o:allowincell="f" style="position:absolute;left:0;top:0;width:6118;height:11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09;top:154;width:2349;height:924">
                  <v:shape id="shape_0" stroked="t" o:allowincell="f" style="position:absolute;left:1148;top:639;width:1228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group id="shape_0" style="position:absolute;left:2208;top:199;width:1050;height:879">
                    <v:shape id="shape_0" stroked="f" o:allowincell="f" style="position:absolute;left:2240;top:439;width:471;height:40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2344;top:643;width:695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2208;top:199;width:437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20;top:645;width:437;height:35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98;top:680;width:278;height:397;mso-wrap-style:none;v-text-anchor:middle;mso-position-horizontal-relative:char" type="_x0000_t75">
                      <v:imagedata r:id="rId10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09;top:154;width:277;height:611">
                    <v:oval id="shape_0" stroked="t" o:allowincell="f" style="position:absolute;left:909;top:512;width:238;height:252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46;top:559;width:164;height:165">
                      <v:shape id="shape_0" stroked="t" o:allowincell="f" style="position:absolute;left:946;top:642;width:163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22;top:559;width:2;height:165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947;top:154;width:238;height:357;mso-wrap-style:none;v-text-anchor:middle;mso-position-horizontal-relative:char" type="_x0000_t75">
                      <v:imagedata r:id="rId103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959;top:180;width:1802;height:925">
                  <v:shape id="shape_0" stroked="t" o:allowincell="f" style="position:absolute;left:4199;top:664;width:1226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289;top:465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6;top:225;width:43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9;top:707;width:276;height:397;mso-wrap-style:none;v-text-anchor:middle;mso-position-horizontal-relative:char" type="_x0000_t75">
                    <v:imagedata r:id="rId104" o:detectmouseclick="t"/>
                    <v:stroke color="#3465a4" joinstyle="round" endcap="flat"/>
                    <w10:wrap type="none"/>
                  </v:shape>
                  <v:oval id="shape_0" stroked="t" o:allowincell="f" style="position:absolute;left:3959;top:539;width:239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997;top:669;width:16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997;top:180;width:239;height:358;mso-wrap-style:none;v-text-anchor:middle;mso-position-horizontal-relative:char" type="_x0000_t75">
                    <v:imagedata r:id="rId105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897;top:667;width:568;height:1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5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енность электрического поля, созданного двумя разноимёнными зарядами в точках А, В и С (рис. 16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176784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767960"/>
                          <a:chOff x="0" y="0"/>
                          <a:chExt cx="3885480" cy="17679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3885480" cy="176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7080" y="147960"/>
                            <a:ext cx="3742560" cy="1617840"/>
                          </a:xfrm>
                        </wpg:grpSpPr>
                        <wps:wsp>
                          <wps:cNvCnPr/>
                          <wps:spPr>
                            <a:xfrm>
                              <a:off x="153720" y="294120"/>
                              <a:ext cx="2443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6400" y="424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1324440" y="3060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2597760" y="20880"/>
                              <a:ext cx="1656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465560" y="1225080"/>
                              <a:ext cx="274680" cy="153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4560"/>
                              <a:ext cx="1530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0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160" y="20520"/>
                                <a:ext cx="110520" cy="117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240" y="0"/>
                                  <a:ext cx="1800" cy="117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1560"/>
                                  <a:ext cx="1108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97760" y="214560"/>
                              <a:ext cx="15228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160" y="82440"/>
                                <a:ext cx="110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908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221120" y="292680"/>
                              <a:ext cx="2797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1120" y="290880"/>
                              <a:ext cx="4741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1549800" y="30600"/>
                              <a:ext cx="18936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22320" y="0"/>
                              <a:ext cx="15228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52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751480" y="294120"/>
                              <a:ext cx="783360" cy="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51960" y="299160"/>
                              <a:ext cx="342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921400" y="295200"/>
                              <a:ext cx="427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2891160" y="30024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3566880" y="3002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880" y="712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130680" y="351000"/>
                              <a:ext cx="133452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5760" y="10922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5560" y="351000"/>
                              <a:ext cx="115524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19960" y="131076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4840" y="1033920"/>
                              <a:ext cx="262800" cy="190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27640" y="1034280"/>
                              <a:ext cx="274680" cy="154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739160" y="1187280"/>
                              <a:ext cx="262800" cy="191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71680" y="1187280"/>
                              <a:ext cx="530280" cy="27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1739880" y="13784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1601280" y="75888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2046600" y="103500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 rot="10800000">
                              <a:off x="1356120" y="1033920"/>
                              <a:ext cx="2743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1324440" y="896760"/>
                              <a:ext cx="15228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39.2pt" coordorigin="0,0" coordsize="6119,2784">
                <v:rect id="shape_0" stroked="f" o:allowincell="f" style="position:absolute;left:0;top:0;width:6118;height:27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00;top:233;width:5894;height:2548">
                  <v:shape id="shape_0" stroked="t" o:allowincell="f" style="position:absolute;left:442;top:696;width:3847;height:1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895;top:300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6;top:281;width:276;height:376;mso-wrap-style:none;v-text-anchor:middle;mso-position-horizontal-relative:char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91;top:266;width:260;height:337;mso-wrap-style:none;v-text-anchor:middle;mso-position-horizontal-relative:char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2508;top:2162;width:432;height:24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group id="shape_0" style="position:absolute;left:200;top:571;width:241;height:250">
                    <v:oval id="shape_0" stroked="t" o:allowincell="f" style="position:absolute;left:200;top:571;width:240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32;top:603;width:174;height:184">
                      <v:shape id="shape_0" stroked="t" o:allowincell="f" style="position:absolute;left:322;top:603;width:2;height:183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32;top:700;width:174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4291;top:571;width:240;height:250">
                    <v:oval id="shape_0" stroked="t" o:allowincell="f" style="position:absolute;left:4291;top:571;width:239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323;top:701;width:174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1931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123;top:694;width:440;height: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123;top:691;width:74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41;top:281;width:297;height:376;mso-wrap-style:none;v-text-anchor:middle;mso-position-horizontal-relative:char" type="_x0000_t75">
                    <v:imagedata r:id="rId1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5;top:233;width:239;height:337;mso-wrap-style:none;v-text-anchor:middle;mso-position-horizontal-relative:char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2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533;top:696;width:1233;height:8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t" o:allowincell="f" style="position:absolute;left:5479;top:704;width:538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801;top:698;width:671;height:2;flip:x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4753;top:706;width:299;height:376;mso-wrap-style:none;v-text-anchor:middle;mso-position-horizontal-relative:char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17;top:706;width:276;height:376;mso-wrap-style:none;v-text-anchor:middle;mso-position-horizontal-relative:char" type="_x0000_t75">
                    <v:imagedata r:id="rId1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3;top:345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06;top:786;width:2099;height:1376;flip:x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2335;top:1953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8;top:786;width:1818;height:1376;flip: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964;top:2297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7;top:1861;width:413;height:298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921;top:1862;width:432;height:242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939;top:2103;width:413;height:299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518;top:2103;width:834;height:4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940;top:2404;width:276;height:376;mso-wrap-style:none;v-text-anchor:middle;mso-position-horizontal-relative:char" type="_x0000_t75">
                    <v:imagedata r:id="rId1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2;top:1428;width:299;height:376;mso-wrap-style:none;v-text-anchor:middle;mso-position-horizontal-relative:char" type="_x0000_t75">
                    <v:imagedata r:id="rId1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23;top:1863;width:239;height:317;mso-wrap-style:none;v-text-anchor:middle;mso-position-horizontal-relative:char" type="_x0000_t75">
                    <v:imagedata r:id="rId124" o:detectmouseclick="t"/>
                    <v:stroke color="#3465a4" joinstyle="round" endcap="flat"/>
                    <w10:wrap type="none"/>
                  </v:shape>
                  <v:rect id="shape_0" coordsize="19943,10800" path="l0,21600xee" stroked="t" o:allowincell="f" style="position:absolute;left:2336;top:1861;width:431;height:204;flip:y;mso-wrap-style:none;v-text-anchor:middle;rotation:18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286;top:1645;width:239;height:217;mso-wrap-style:none;v-text-anchor:middle;mso-position-horizontal-relative:char" type="_x0000_t75">
                    <v:imagedata r:id="rId1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6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А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В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С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s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вязь между напряженностью и потенциалом электростатического поля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единичные векторы координатных осей. Знак минус определяется тем, что вектор напряже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поля направлен в сторону убывания потенциала (рис. 17). </w:t>
      </w:r>
    </w:p>
    <w:p>
      <w:pPr>
        <w:pStyle w:val="Normal"/>
        <w:ind w:firstLine="1276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399665" cy="58801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587880"/>
                          <a:chOff x="0" y="0"/>
                          <a:chExt cx="2399760" cy="587880"/>
                        </a:xfrm>
                      </wpg:grpSpPr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0" y="0"/>
                            <a:ext cx="2399760" cy="58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00" y="67320"/>
                            <a:ext cx="2247120" cy="51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66080" cy="51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872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0" y="262800"/>
                                <a:ext cx="155088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67" name="" descr=""/>
                              <pic:cNvPicPr/>
                            </pic:nvPicPr>
                            <pic:blipFill>
                              <a:blip r:embed="rId126"/>
                              <a:stretch/>
                            </pic:blipFill>
                            <pic:spPr>
                              <a:xfrm>
                                <a:off x="345240" y="0"/>
                                <a:ext cx="1652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8" name="" descr=""/>
                              <pic:cNvPicPr/>
                            </pic:nvPicPr>
                            <pic:blipFill>
                              <a:blip r:embed="rId127"/>
                              <a:stretch/>
                            </pic:blipFill>
                            <pic:spPr>
                              <a:xfrm>
                                <a:off x="1513800" y="0"/>
                                <a:ext cx="152280" cy="2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72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9" name="" descr=""/>
                              <pic:cNvPicPr/>
                            </pic:nvPicPr>
                            <pic:blipFill>
                              <a:blip r:embed="rId128"/>
                              <a:stretch/>
                            </pic:blipFill>
                            <pic:spPr>
                              <a:xfrm>
                                <a:off x="800640" y="0"/>
                                <a:ext cx="1778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789560" y="133200"/>
                              <a:ext cx="45792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46.3pt" coordorigin="0,0" coordsize="3779,926">
                <v:rect id="shape_0" stroked="f" o:allowincell="f" style="position:absolute;left:0;top:0;width:3778;height:9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0;top:106;width:3539;height:817">
                  <v:group id="shape_0" style="position:absolute;left:170;top:106;width:2624;height:817">
                    <v:shape id="shape_0" stroked="f" o:allowincell="f" style="position:absolute;left:625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170;top:520;width:2441;height:2;mso-position-horizontal-relative:char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714;top:106;width:259;height:337;mso-wrap-style:none;v-text-anchor:middle;mso-position-horizontal-relative:char" type="_x0000_t75">
                      <v:imagedata r:id="rId1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54;top:106;width:239;height:318;mso-wrap-style:none;v-text-anchor:middle;mso-position-horizontal-relative:char" type="_x0000_t75">
                      <v:imagedata r:id="rId1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5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31;top:106;width:279;height:337;mso-wrap-style:none;v-text-anchor:middle;mso-position-horizontal-relative:char" type="_x0000_t75">
                      <v:imagedata r:id="rId13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988;top:316;width:720;height:338;mso-wrap-style:none;v-text-anchor:middle;mso-position-horizontal-relative:char" type="_x0000_t75">
                    <v:imagedata r:id="rId1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7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авление вектора градиента потенциала в точке А (рис.18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45593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455760"/>
                          <a:chOff x="0" y="0"/>
                          <a:chExt cx="3885480" cy="4557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38854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884760" cy="451440"/>
                          </a:xfrm>
                        </wpg:grpSpPr>
                        <wps:wsp>
                          <wps:cNvCnPr/>
                          <wps:spPr>
                            <a:xfrm>
                              <a:off x="146520" y="32256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19000" y="197640"/>
                              <a:ext cx="29088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120" y="44280"/>
                              <a:ext cx="2700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2640"/>
                              <a:ext cx="147240" cy="160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3040" y="325080"/>
                              <a:ext cx="10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23400" y="15840"/>
                              <a:ext cx="14724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951840" y="322560"/>
                              <a:ext cx="450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2120" y="30600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94240" y="180360"/>
                              <a:ext cx="29088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3720" y="28440"/>
                              <a:ext cx="2700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74880" y="0"/>
                              <a:ext cx="170640" cy="38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6080"/>
                                <a:ext cx="14724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54520"/>
                                <a:ext cx="10080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1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4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35"/>
                              <a:stretch/>
                            </pic:blipFill>
                            <pic:spPr>
                              <a:xfrm>
                                <a:off x="23400" y="0"/>
                                <a:ext cx="147240" cy="22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CnPr/>
                          <wps:spPr>
                            <a:xfrm flipH="1">
                              <a:off x="3275280" y="306000"/>
                              <a:ext cx="424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35.9pt" coordorigin="0,0" coordsize="6119,718">
                <v:rect id="shape_0" stroked="f" o:allowincell="f" style="position:absolute;left:0;top:0;width:6118;height:7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6118;height:711">
                  <v:shape id="shape_0" stroked="t" o:allowincell="f" style="position:absolute;left:231;top:508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290;top:311;width:457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7;top:70;width:424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0;top:382;width:231;height:2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6;top:512;width:15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7;top:25;width:231;height:356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499;top:508;width:709;height:2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602;top:482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660;top:284;width:457;height:4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8;top:45;width:424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70;top:0;width:269;height:608">
                    <v:oval id="shape_0" stroked="t" o:allowincell="f" style="position:absolute;left:4370;top:356;width:231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407;top:401;width:159;height:164">
                      <v:shape id="shape_0" stroked="t" o:allowincell="f" style="position:absolute;left:4407;top:485;width:159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480;top:401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4407;top:0;width:231;height:355;mso-wrap-style:none;v-text-anchor:middle;mso-position-horizontal-relative:char" type="_x0000_t75">
                      <v:imagedata r:id="rId137" o:detectmouseclick="t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5158;top:482;width:666;height:2;flip:x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8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 случае поля, обладающего центральной или осевой симметри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Эквипотенциальные поверхности – геометрическое место точек с одинаковым потенциалом. Вектор напряжённости направлен по нормали к эквипотенциальной поверхности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ический момент диполя (дипольный момент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плечо диполя (рис. 19). 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513965" cy="57086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570960"/>
                          <a:chOff x="0" y="0"/>
                          <a:chExt cx="2513880" cy="570960"/>
                        </a:xfrm>
                      </wpg:grpSpPr>
                      <wps:wsp>
                        <wps:cNvSpPr/>
                        <wps:nvSpPr>
                          <wps:cNvPr id="74" name=""/>
                          <wps:cNvSpPr/>
                        </wps:nvSpPr>
                        <wps:spPr>
                          <a:xfrm>
                            <a:off x="0" y="0"/>
                            <a:ext cx="25138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6480" y="26640"/>
                            <a:ext cx="2391480" cy="440640"/>
                          </a:xfrm>
                        </wpg:grpSpPr>
                        <wps:wsp>
                          <wps:cNvCnPr/>
                          <wps:spPr>
                            <a:xfrm>
                              <a:off x="152280" y="354240"/>
                              <a:ext cx="15282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38880" y="353880"/>
                              <a:ext cx="442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80080"/>
                              <a:ext cx="15300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840" y="354960"/>
                              <a:ext cx="1058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72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80120" y="280080"/>
                              <a:ext cx="15372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06760" y="301680"/>
                              <a:ext cx="104760" cy="1040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53280"/>
                                <a:ext cx="105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47880" y="0"/>
                                <a:ext cx="2880" cy="10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168228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812160" y="19800"/>
                              <a:ext cx="13860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41"/>
                            <a:stretch/>
                          </pic:blipFill>
                          <pic:spPr>
                            <a:xfrm>
                              <a:off x="2206800" y="0"/>
                              <a:ext cx="18468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44.95pt" coordorigin="0,0" coordsize="3959,899">
                <v:rect id="shape_0" stroked="f" o:allowincell="f" style="position:absolute;left:0;top:0;width:395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52;top:42;width:3766;height:694">
                  <v:shape id="shape_0" stroked="t" o:allowincell="f" style="position:absolute;left:392;top:600;width:2406;height:2;mso-position-horizontal-relative:char" type="_x0000_t32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48;top:599;width:69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oval id="shape_0" stroked="t" o:allowincell="f" style="position:absolute;left:152;top:483;width:240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91;top:601;width:166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53;top:73;width:239;height:357;mso-wrap-style:none;v-text-anchor:middle;mso-position-horizontal-relative:char" type="_x0000_t75">
                    <v:imagedata r:id="rId142" o:detectmouseclick="t"/>
                    <v:stroke color="#3465a4" joinstyle="round" endcap="flat"/>
                    <w10:wrap type="none"/>
                  </v:shape>
                  <v:oval id="shape_0" stroked="t" o:allowincell="f" style="position:absolute;left:2798;top:483;width:241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2840;top:517;width:165;height:164">
                    <v:shape id="shape_0" stroked="t" o:allowincell="f" style="position:absolute;left:2840;top:601;width:16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915;top:517;width:2;height:163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801;top:73;width:239;height:357;mso-wrap-style:none;v-text-anchor:middle;mso-position-horizontal-relative:char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31;top:73;width:217;height:466;mso-wrap-style:none;v-text-anchor:middle;mso-position-horizontal-relative:char" type="_x0000_t75">
                    <v:imagedata r:id="rId1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27;top:42;width:290;height:439;mso-wrap-style:none;v-text-anchor:middle;mso-position-horizontal-relative:char" type="_x0000_t75">
                    <v:imagedata r:id="rId14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9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родолжении оси диполя на расстоянии от центра дипол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ab/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ерпендикуляре, восстановленном к оси диполя из ее середины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ейная, поверхностная и объемная плотности зарядов, т.е. заряд, приходящийся соответственно на единицу длины, поверхности и объема: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вакууме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- алгебраическая сумма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число зарядов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Если заряд распределён внутри замкнутой поверхности непрерывно с объёмной плот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color w:val="000000"/>
          <w:sz w:val="18"/>
          <w:szCs w:val="18"/>
        </w:rPr>
        <w:t>, то</w:t>
      </w:r>
    </w:p>
    <w:p>
      <w:pPr>
        <w:pStyle w:val="Normal"/>
        <w:ind w:firstLine="142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Примеры.</w:t>
      </w:r>
      <w:r>
        <w:rPr>
          <w:rFonts w:cs="Tahoma" w:ascii="Tahoma" w:hAnsi="Tahoma"/>
          <w:color w:val="000000"/>
          <w:sz w:val="18"/>
          <w:szCs w:val="18"/>
        </w:rPr>
        <w:t xml:space="preserve"> 1. Определить поток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ектора напряженности электростатического поля через сферическую поверхность, охватывающую точеч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0).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913765" cy="11423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142280"/>
                          <a:chOff x="0" y="0"/>
                          <a:chExt cx="913680" cy="114228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0" y="0"/>
                            <a:ext cx="9136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4480"/>
                            <a:ext cx="896760" cy="89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760" cy="895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17160"/>
                              <a:ext cx="219240" cy="220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2760" y="357840"/>
                              <a:ext cx="1440" cy="134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49140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040" y="85680"/>
                              <a:ext cx="259560" cy="350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89.95pt" coordorigin="0,0" coordsize="1439,1799">
                <v:rect id="shape_0" stroked="f" o:allowincell="f" style="position:absolute;left:0;top:0;width:143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80;width:1412;height:1410">
                  <v:oval id="shape_0" stroked="t" o:allowincell="f" style="position:absolute;left:0;top:180;width:1411;height:140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64;top:680;width:344;height:34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240;top:840;width:210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5;top:744;width:0;height:211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50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31;top:315;width:408;height:550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592;top:317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ис.20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По теореме Гаусса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2. Как изменится поток через ту же поверхность, если внутрь поместить ещё один заряд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1)?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142365" cy="114236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142280"/>
                          <a:chOff x="0" y="0"/>
                          <a:chExt cx="1142280" cy="114228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0"/>
                            <a:ext cx="11422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897840" cy="89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840" cy="896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8600"/>
                              <a:ext cx="21852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1120" y="420840"/>
                              <a:ext cx="133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760" y="318600"/>
                              <a:ext cx="21924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5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3120" y="358200"/>
                              <a:ext cx="1800" cy="13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760" y="49068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840" y="4716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548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6920" y="864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89.95pt" coordorigin="0,0" coordsize="1799,1799">
                <v:rect id="shape_0" stroked="f" o:allowincell="f" style="position:absolute;left:0;top:0;width:179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1414;height:1411">
                  <v:oval id="shape_0" stroked="t" o:allowincell="f" style="position:absolute;left:179;top:179;width:1413;height:141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1;width:343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10;top:842;width:20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stroked="t" o:allowincell="f" style="position:absolute;left:344;top:681;width:344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419;top:839;width:209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5;top:743;width:1;height:210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231;top:95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8;top:92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2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3;top:315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1.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 теореме Гаусса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.е. поток уменьшится вдвое и станет отрицательным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 Как изменится поток через данную поверхность, если около неё поместить любо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>(рис. 22)?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948180" cy="10280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320" cy="1028160"/>
                          <a:chOff x="0" y="0"/>
                          <a:chExt cx="1948320" cy="102816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0" y="0"/>
                            <a:ext cx="194832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1833120" cy="89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120" cy="896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7880"/>
                              <a:ext cx="218520" cy="221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0400" y="421560"/>
                              <a:ext cx="1339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04760" y="31788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1160"/>
                                <a:ext cx="132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40320"/>
                                <a:ext cx="144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680" y="49212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760" y="473040"/>
                              <a:ext cx="3434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76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75200" y="26352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0800"/>
                                <a:ext cx="133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3996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88240" y="377640"/>
                              <a:ext cx="34488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4pt;height:80.95pt" coordorigin="0,0" coordsize="3068,1619">
                <v:rect id="shape_0" stroked="f" o:allowincell="f" style="position:absolute;left:0;top:0;width:3067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2887;height:1412">
                  <v:oval id="shape_0" stroked="t" o:allowincell="f" style="position:absolute;left:179;top:179;width:1412;height:141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0;width:343;height:34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09;top:843;width:210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344;top:680;width:344;height:347">
                    <v:oval id="shape_0" stroked="t" o:allowincell="f" style="position:absolute;left:344;top:680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20;top:839;width:208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14;top:743;width:0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29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6;top:924;width:540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1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1;top:316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45;top:594;width:344;height:347">
                    <v:oval id="shape_0" stroked="t" o:allowincell="f" style="position:absolute;left:2345;top:594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2421;top:753;width:209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15;top:657;width:1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523;top:774;width:542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2.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не изменится, так как заряд  находится вне поверхности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бесконечной плоскостью,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ённость поля, создаваемого двумя бесконечными параллельными  разноимённо заряженными плоскостями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между плоскостями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не плоскостей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сферической  поверхностью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с общи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центра сферы,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сферы);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сферы)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объемно заряженным шаром радиус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с общим заряд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q</w:t>
      </w:r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т центра шара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шара);</w:t>
      </w:r>
    </w:p>
    <w:p>
      <w:pPr>
        <w:pStyle w:val="Normal"/>
        <w:spacing w:lineRule="auto" w:line="22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ша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ым проводящим бесконечнодлинным цилиндром (нитью)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оси цилиндра, </w:t>
      </w:r>
    </w:p>
    <w:p>
      <w:pPr>
        <w:pStyle w:val="Normal"/>
        <w:spacing w:lineRule="auto" w:line="220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цилиндра);</w:t>
      </w:r>
    </w:p>
    <w:p>
      <w:pPr>
        <w:pStyle w:val="Normal"/>
        <w:spacing w:lineRule="auto" w:line="2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цилинд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Работа, совершаемая силами электростатического поля при перемещении заряда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точки 1 в точку 2, 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  или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0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роекци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на направление элементарного перемещ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ы электростатического поля в точках 1 и 2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Работа сил электростатического поля не зависит от вида траектории, а определяется только начальным и конечным положениями точки, по замкнутому пути работа равна нулю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Циркуляция вектора напряжённости электростатического поля вдоль замкнутого контура равна нулю, следовательно, это поле </w:t>
      </w:r>
      <w:r>
        <w:rPr>
          <w:rFonts w:cs="Tahoma" w:ascii="Tahoma" w:hAnsi="Tahoma"/>
          <w:b/>
          <w:color w:val="000000"/>
          <w:sz w:val="18"/>
          <w:szCs w:val="18"/>
        </w:rPr>
        <w:t>потенциальное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ии напряжённости электростатического поля начинаются и заканчиваются на зарядах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ектор поляризации  диэлектрика:</w:t>
      </w:r>
    </w:p>
    <w:p>
      <w:pPr>
        <w:pStyle w:val="Normal"/>
        <w:spacing w:lineRule="auto" w:line="2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</w:p>
    <w:p>
      <w:pPr>
        <w:pStyle w:val="Normal"/>
        <w:spacing w:lineRule="auto" w:line="220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объем диэлектр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 дипольный момент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й молекулы;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молекул диэлектрика в объем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поляризации и напряженности электростатического поля внутри диэлектрика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color w:val="000000"/>
          <w:sz w:val="18"/>
          <w:szCs w:val="18"/>
        </w:rPr>
        <w:t>æ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где æ – диэлектрическая восприимчивость вещества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диэлектрической проницаемости </w:t>
      </w:r>
      <w:r>
        <w:rPr>
          <w:rFonts w:eastAsia="Symbol" w:cs="Symbol" w:ascii="Symbol" w:hAnsi="Symbol"/>
          <w:i/>
          <w:color w:val="000000"/>
          <w:sz w:val="18"/>
          <w:szCs w:val="18"/>
        </w:rPr>
        <w:t></w:t>
      </w:r>
      <w:r>
        <w:rPr>
          <w:rFonts w:cs="Tahoma" w:ascii="Tahoma" w:hAnsi="Tahoma"/>
          <w:color w:val="000000"/>
          <w:sz w:val="18"/>
          <w:szCs w:val="18"/>
        </w:rPr>
        <w:t xml:space="preserve"> с диэлектрической восприимчивостью æ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=</w:t>
      </w:r>
      <w:r>
        <w:rPr>
          <w:rFonts w:cs="Tahoma" w:ascii="Tahoma" w:hAnsi="Tahoma"/>
          <w:color w:val="000000"/>
          <w:sz w:val="18"/>
          <w:szCs w:val="18"/>
        </w:rPr>
        <w:t xml:space="preserve"> 1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+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æ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напряжен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поля в диэлектрике и напряженностью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нешнего пол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электрического смещени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) и  напряжённостью электростатического пол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):  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ε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</m:oMath>
      </m:oMathPara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: </w:t>
        <w:tab/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диэлектрике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алгебраическая сумма свободных электрических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. Интегрирование ведется по всей поверхности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уединенного проводника и конденсатора: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Δ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заряд, сообщенный проводнику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 проводн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Электроемкость шара 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r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– радиус ша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пло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лощадь пластины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расстояние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цилиндриче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длина обкладок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внутренней и внешней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сферического конденсатора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сферических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системы конденсаторов соответственно при последовательном (а) и параллельном (б) соединениях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а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б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электроемк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го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конденсаторов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уединенного заряженного проводник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енциальная энергия системы точечных зарядов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 xml:space="preserve">потенциал, создаваемый в той точке, где находится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семи зарядами, кром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>-г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заряженн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заряд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его емкость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>разность потенциалов между обклад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ила притяжения между обкладками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электростатического поля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площадь одной пластины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объем области между пластинами конденсато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бъемная плотность энергии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ое смещени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>- напряжённость по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Если конденсатор заряжен до разности потенциалов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) 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отключен </w:t>
      </w:r>
      <w:r>
        <w:rPr>
          <w:rFonts w:cs="Tahoma" w:ascii="Tahoma" w:hAnsi="Tahoma"/>
          <w:color w:val="000000"/>
          <w:sz w:val="18"/>
          <w:szCs w:val="18"/>
        </w:rPr>
        <w:t xml:space="preserve">от источника тока, то при изменении расстояния между пластинами заряд на них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ен, </w:t>
      </w:r>
      <w:r>
        <w:rPr>
          <w:rFonts w:cs="Tahoma" w:ascii="Tahoma" w:hAnsi="Tahoma"/>
          <w:color w:val="000000"/>
          <w:sz w:val="18"/>
          <w:szCs w:val="18"/>
        </w:rPr>
        <w:t xml:space="preserve">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Если конденсатор </w:t>
      </w:r>
      <w:r>
        <w:rPr>
          <w:rFonts w:cs="Tahoma" w:ascii="Tahoma" w:hAnsi="Tahoma"/>
          <w:b/>
          <w:color w:val="000000"/>
          <w:sz w:val="18"/>
          <w:szCs w:val="18"/>
        </w:rPr>
        <w:t>не отключен</w:t>
      </w:r>
      <w:r>
        <w:rPr>
          <w:rFonts w:cs="Tahoma" w:ascii="Tahoma" w:hAnsi="Tahoma"/>
          <w:color w:val="000000"/>
          <w:sz w:val="18"/>
          <w:szCs w:val="18"/>
        </w:rPr>
        <w:t xml:space="preserve"> от источника тока, то при изменении расстояния между пластинам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на </w:t>
      </w:r>
      <w:r>
        <w:rPr>
          <w:rFonts w:cs="Tahoma" w:ascii="Tahoma" w:hAnsi="Tahoma"/>
          <w:color w:val="000000"/>
          <w:sz w:val="18"/>
          <w:szCs w:val="18"/>
        </w:rPr>
        <w:t xml:space="preserve">разность потенциалов, 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. </w:t>
      </w:r>
      <w:r>
        <w:br w:type="page"/>
      </w:r>
    </w:p>
    <w:p>
      <w:pPr>
        <w:pStyle w:val="Heading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9. ПОСТОЯННЫЙ ЭЛЕКТРИЧЕСКИЙ ТОК</w:t>
      </w:r>
    </w:p>
    <w:p>
      <w:pPr>
        <w:pStyle w:val="Heading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тока</w:t>
      </w:r>
    </w:p>
    <w:p>
      <w:pPr>
        <w:pStyle w:val="Heading"/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 направление тока в электрической цепи принято направление от «+» к «– » (рис. 23)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629535" cy="68516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440" cy="685080"/>
                          <a:chOff x="0" y="0"/>
                          <a:chExt cx="2629440" cy="685080"/>
                        </a:xfrm>
                      </wpg:grpSpPr>
                      <wps:wsp>
                        <wps:cNvSpPr/>
                        <wps:nvSpPr>
                          <wps:cNvPr id="82" name=""/>
                          <wps:cNvSpPr/>
                        </wps:nvSpPr>
                        <wps:spPr>
                          <a:xfrm>
                            <a:off x="720" y="0"/>
                            <a:ext cx="26290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040"/>
                            <a:ext cx="2627640" cy="45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2083320" cy="4399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54720" y="0"/>
                                <a:ext cx="1978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4720" y="438840"/>
                                <a:ext cx="1978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1090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692">
                                    <a:moveTo>
                                      <a:pt x="87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1" y="359"/>
                                    </a:cubicBezTo>
                                    <a:cubicBezTo>
                                      <a:pt x="129" y="413"/>
                                      <a:pt x="173" y="443"/>
                                      <a:pt x="171" y="498"/>
                                    </a:cubicBezTo>
                                    <a:cubicBezTo>
                                      <a:pt x="169" y="553"/>
                                      <a:pt x="101" y="660"/>
                                      <a:pt x="87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5320" y="1440"/>
                                <a:ext cx="9216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692">
                                    <a:moveTo>
                                      <a:pt x="86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0" y="359"/>
                                    </a:cubicBezTo>
                                    <a:cubicBezTo>
                                      <a:pt x="123" y="414"/>
                                      <a:pt x="145" y="453"/>
                                      <a:pt x="143" y="508"/>
                                    </a:cubicBezTo>
                                    <a:cubicBezTo>
                                      <a:pt x="141" y="563"/>
                                      <a:pt x="98" y="654"/>
                                      <a:pt x="86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3280" y="1440"/>
                                <a:ext cx="5004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465">
                                    <a:moveTo>
                                      <a:pt x="0" y="0"/>
                                    </a:moveTo>
                                    <a:cubicBezTo>
                                      <a:pt x="10" y="18"/>
                                      <a:pt x="46" y="64"/>
                                      <a:pt x="59" y="105"/>
                                    </a:cubicBezTo>
                                    <a:cubicBezTo>
                                      <a:pt x="72" y="146"/>
                                      <a:pt x="79" y="186"/>
                                      <a:pt x="79" y="246"/>
                                    </a:cubicBezTo>
                                    <a:cubicBezTo>
                                      <a:pt x="79" y="306"/>
                                      <a:pt x="63" y="420"/>
                                      <a:pt x="59" y="4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448280" y="213840"/>
                                <a:ext cx="359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5280" y="135360"/>
                                <a:ext cx="15300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19400" y="164520"/>
                                <a:ext cx="10548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5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960" y="0"/>
                                  <a:ext cx="2880" cy="104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flipH="1">
                                <a:off x="285840" y="214560"/>
                                <a:ext cx="357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4040" y="135360"/>
                                <a:ext cx="1537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666720" y="217800"/>
                                <a:ext cx="106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90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351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3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835280" y="237960"/>
                                <a:ext cx="153000" cy="20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.05pt;height:53.95pt" coordorigin="0,0" coordsize="4141,1079">
                <v:rect id="shape_0" stroked="f" o:allowincell="f" style="position:absolute;left:1;top:0;width:4139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8;width:4138;height:721">
                  <v:group id="shape_0" style="position:absolute;left:360;top:178;width:3281;height:693">
                    <v:shape id="shape_0" stroked="t" o:allowincell="f" style="position:absolute;left:446;top:178;width:311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46;top:869;width:3115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73,692" path="m87,0c73,29,0,116,2,176c4,236,73,305,101,359c129,413,173,443,171,498c169,553,101,660,87,692e" stroked="t" o:allowincell="f" style="position:absolute;left:360;top:180;width:171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5,692" path="m86,0c73,29,0,116,2,176c4,236,73,305,100,359c123,414,145,453,143,508c141,563,98,654,86,692e" stroked="t" o:allowincell="f" style="position:absolute;left:3471;top:180;width:144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9,465" path="m0,0c10,18,46,64,59,105c72,146,79,186,79,246c79,306,63,420,59,465e" stroked="t" o:allowincell="f" style="position:absolute;left:3562;top:180;width:78;height:46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2641;top:515;width:565;height:1;flip:y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2400;top:391;width:240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38;top:437;width:166;height:164">
                      <v:shape id="shape_0" stroked="t" o:allowincell="f" style="position:absolute;left:2438;top:521;width:166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15;top:43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810;top:516;width:561;height:2;flip:x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1374;top:391;width:241;height:251;flip:x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1410;top:521;width:166;height:2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320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731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250;top:553;width:240;height:316;mso-wrap-style:none;v-text-anchor:middle;mso-position-horizontal-relative:char" type="_x0000_t75">
                      <v:imagedata r:id="rId1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9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3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Плотность тока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>;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проводни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лотность тока в проводнике</w:t>
      </w:r>
    </w:p>
    <w:p>
      <w:pPr>
        <w:pStyle w:val="Heading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e</m:t>
        </m:r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 – скорость упорядоченного движения зарядов в проводнике;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концентрация заряд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лементарный заряд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сопротивления от параметров проводника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площадь поперечного сечения проводника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– удельное сопротивлени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18"/>
          <w:szCs w:val="18"/>
        </w:rPr>
        <w:t xml:space="preserve"> – удельная проводимость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удельного сопротивления от температуры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t</m:t>
            </m:r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температурный коэффициент сопротивлени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ое сопротивление 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8"/>
          <w:szCs w:val="18"/>
        </w:rPr>
        <w:t>(рис. 24).</w:t>
      </w:r>
    </w:p>
    <w:p>
      <w:pPr>
        <w:pStyle w:val="Heading"/>
        <w:tabs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6200" cy="19431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943280"/>
                          <a:chOff x="0" y="0"/>
                          <a:chExt cx="3886200" cy="194328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0"/>
                            <a:ext cx="38862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8160"/>
                            <a:ext cx="3772080" cy="16848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95120" y="133920"/>
                              <a:ext cx="1440" cy="129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5480" y="1428120"/>
                              <a:ext cx="1286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95120" y="1214640"/>
                              <a:ext cx="317520" cy="21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1920" y="662400"/>
                              <a:ext cx="838440" cy="552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148"/>
                            <a:stretch/>
                          </pic:blipFill>
                          <pic:spPr>
                            <a:xfrm>
                              <a:off x="0" y="33120"/>
                              <a:ext cx="12060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49"/>
                            <a:stretch/>
                          </pic:blipFill>
                          <pic:spPr>
                            <a:xfrm>
                              <a:off x="48240" y="1428840"/>
                              <a:ext cx="128880" cy="2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50"/>
                            <a:stretch/>
                          </pic:blipFill>
                          <pic:spPr>
                            <a:xfrm>
                              <a:off x="1480680" y="1428840"/>
                              <a:ext cx="32076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36440" y="365760"/>
                              <a:ext cx="67824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тал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70280" y="0"/>
                              <a:ext cx="1800720" cy="16516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195120" y="100800"/>
                                <a:ext cx="1440" cy="129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5120" y="1395000"/>
                                <a:ext cx="1285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8" name="" descr=""/>
                              <pic:cNvPicPr/>
                            </pic:nvPicPr>
                            <pic:blipFill>
                              <a:blip r:embed="rId151"/>
                              <a:stretch/>
                            </pic:blipFill>
                            <pic:spPr>
                              <a:xfrm>
                                <a:off x="0" y="0"/>
                                <a:ext cx="11988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9" name="" descr=""/>
                              <pic:cNvPicPr/>
                            </pic:nvPicPr>
                            <pic:blipFill>
                              <a:blip r:embed="rId152"/>
                              <a:stretch/>
                            </pic:blipFill>
                            <pic:spPr>
                              <a:xfrm>
                                <a:off x="48960" y="1395720"/>
                                <a:ext cx="128160" cy="22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0" name="" descr=""/>
                              <pic:cNvPicPr/>
                            </pic:nvPicPr>
                            <pic:blipFill>
                              <a:blip r:embed="rId153"/>
                              <a:stretch/>
                            </pic:blipFill>
                            <pic:spPr>
                              <a:xfrm>
                                <a:off x="1480320" y="1395720"/>
                                <a:ext cx="32076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rot="10800000">
                              <a:off x="2301120" y="261720"/>
                              <a:ext cx="898560" cy="9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0480" y="304200"/>
                              <a:ext cx="137160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упроводни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4680" y="1714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153pt" coordorigin="0,0" coordsize="6120,3060">
                <v:rect id="shape_0" stroked="f" o:allowincell="f" style="position:absolute;left:0;top:0;width:611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60;width:5940;height:2653">
                  <v:shape id="shape_0" stroked="t" o:allowincell="f" style="position:absolute;left:307;top:271;width:1;height:2037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8;top:2309;width:2025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7;top:1973;width:499;height:336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06;top:1103;width:1319;height:86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12;width:189;height:259;mso-wrap-style:none;v-text-anchor:middle;mso-position-horizontal-relative:char" type="_x0000_t75">
                    <v:imagedata r:id="rId1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;top:2310;width:202;height:350;mso-wrap-style:none;v-text-anchor:middle;mso-position-horizontal-relative:char" type="_x0000_t75">
                    <v:imagedata r:id="rId1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32;top:2310;width:504;height:402;mso-wrap-style:none;v-text-anchor:middle;mso-position-horizontal-relative:char" type="_x0000_t75">
                    <v:imagedata r:id="rId156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632;top:636;width:1067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талл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103;top:60;width:2836;height:2601">
                    <v:shape id="shape_0" stroked="t" o:allowincell="f" style="position:absolute;left:3410;top:219;width:1;height:2037;flip:y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410;top:2257;width:2024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103;top:60;width:188;height:259;mso-wrap-style:none;v-text-anchor:middle;mso-position-horizontal-relative:char" type="_x0000_t75">
                      <v:imagedata r:id="rId1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80;top:2258;width:201;height:350;mso-wrap-style:none;v-text-anchor:middle;mso-position-horizontal-relative:char" type="_x0000_t75">
                      <v:imagedata r:id="rId1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34;top:2258;width:504;height:402;mso-wrap-style:none;v-text-anchor:middle;mso-position-horizontal-relative:char" type="_x0000_t75">
                      <v:imagedata r:id="rId159" o:detectmouseclick="t"/>
                      <v:stroke color="#3465a4" joinstyle="round" endcap="flat"/>
                      <w10:wrap type="none"/>
                    </v:shape>
                  </v:group>
                  <v:rect id="shape_0" coordsize="10800,10800" path="l0,21600xee" stroked="t" o:allowincell="f" style="position:absolute;left:3624;top:472;width:1414;height:1500;mso-wrap-style:none;v-text-anchor:middle;rotation:180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rect>
                  <v:shape id="shape_0" fillcolor="white" stroked="f" o:allowincell="f" style="position:absolute;left:3780;top:539;width:2159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упроводни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700;top:27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противление при последовательном (а) и параллельном (б) соединении проводников: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а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;</w:t>
        <w:tab/>
        <w:tab/>
      </w:r>
    </w:p>
    <w:p>
      <w:pPr>
        <w:pStyle w:val="Heading"/>
        <w:tabs>
          <w:tab w:val="left" w:pos="720" w:leader="none"/>
        </w:tabs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б)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 w:val="18"/>
          <w:szCs w:val="18"/>
        </w:rPr>
        <w:t xml:space="preserve">го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254250</wp:posOffset>
                </wp:positionH>
                <wp:positionV relativeFrom="paragraph">
                  <wp:posOffset>58420</wp:posOffset>
                </wp:positionV>
                <wp:extent cx="1714500" cy="1600835"/>
                <wp:effectExtent l="0" t="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600920"/>
                          <a:chOff x="0" y="0"/>
                          <a:chExt cx="1714680" cy="1600920"/>
                        </a:xfrm>
                      </wpg:grpSpPr>
                      <wps:wsp>
                        <wps:cNvSpPr/>
                        <wps:nvSpPr>
                          <wps:cNvPr id="91" name=""/>
                          <wps:cNvSpPr/>
                        </wps:nvSpPr>
                        <wps:spPr>
                          <a:xfrm>
                            <a:off x="0" y="7560"/>
                            <a:ext cx="1714680" cy="15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240" y="122760"/>
                            <a:ext cx="1800" cy="1158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240" y="1280880"/>
                            <a:ext cx="14000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960" y="448920"/>
                            <a:ext cx="997200" cy="8323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20" y="0"/>
                            <a:ext cx="113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1541880" y="1281600"/>
                            <a:ext cx="1728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720" y="1233720"/>
                            <a:ext cx="1738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50000"/>
                            <a:ext cx="5716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4.6pt;width:135pt;height:126.05pt" coordorigin="3550,92" coordsize="2700,2521">
                <v:rect id="shape_0" stroked="f" o:allowincell="f" style="position:absolute;left:3550;top:104;width:2699;height:250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3853;top:285;width:2;height:1822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3;top:2109;width:2204;height:2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4;top:799;width:1569;height:1309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f" o:allowincell="f" style="position:absolute;left:3619;top:92;width:17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78;top:2110;width:271;height:298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3636;top:2035;width:27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4450;top:2218;width:89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Закон Ома:</w:t>
      </w:r>
    </w:p>
    <w:p>
      <w:pPr>
        <w:pStyle w:val="Heading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однородного участка цепи (рис. 25)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неоднородного участка цепи 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  <w:r>
        <w:br w:type="page"/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замкнутой цепи</w:t>
        <w:tab/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spacing w:lineRule="auto" w:line="228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sz w:val="18"/>
          <w:szCs w:val="18"/>
        </w:rPr>
        <w:t xml:space="preserve"> – напряжение на однородном участке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– разность потенциалов на концах участка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ДС источ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внутреннее сопротивление источника то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тока короткого замыкания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щность тока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Джоуля-Ленца (количество теплоты, выделяемой при прохождении тока через проводник)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Мощность, выделяемая источником тока (полная мощность), 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I</m:t>
          </m:r>
        </m:oMath>
      </m:oMathPara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источника тока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на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ая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авила Кирхгофа:</w:t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- для узлов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алгебраическая сумма сил токов, сходящихся в узле (рис. 26)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для контуров,  где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 xml:space="preserve">- алгебраическая сумма ЭДС в контур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алгебраическая сумма падений напряжений в контуре (рис. 27).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882650</wp:posOffset>
                </wp:positionH>
                <wp:positionV relativeFrom="paragraph">
                  <wp:posOffset>16510</wp:posOffset>
                </wp:positionV>
                <wp:extent cx="2185670" cy="1142365"/>
                <wp:effectExtent l="0" t="0" r="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560" cy="1142280"/>
                          <a:chOff x="0" y="0"/>
                          <a:chExt cx="2185560" cy="114228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21855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0"/>
                            <a:ext cx="2071440" cy="109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5680"/>
                              <a:ext cx="1351800" cy="10051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435600"/>
                                <a:ext cx="35820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17880" y="435600"/>
                                <a:ext cx="43092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47720" y="435600"/>
                                <a:ext cx="259560" cy="3218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79560" y="723960"/>
                                <a:ext cx="227160" cy="2815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47720" y="249480"/>
                                <a:ext cx="259560" cy="1857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978840" y="0"/>
                                <a:ext cx="373320" cy="2728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162"/>
                            <a:stretch/>
                          </pic:blipFill>
                          <pic:spPr>
                            <a:xfrm>
                              <a:off x="952560" y="0"/>
                              <a:ext cx="11160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5" name="" descr=""/>
                            <pic:cNvPicPr/>
                          </pic:nvPicPr>
                          <pic:blipFill>
                            <a:blip r:embed="rId163"/>
                            <a:stretch/>
                          </pic:blipFill>
                          <pic:spPr>
                            <a:xfrm>
                              <a:off x="245160" y="216000"/>
                              <a:ext cx="1328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164"/>
                            <a:stretch/>
                          </pic:blipFill>
                          <pic:spPr>
                            <a:xfrm>
                              <a:off x="867960" y="843840"/>
                              <a:ext cx="12240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7" name="" descr="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>
                              <a:off x="1352520" y="402480"/>
                              <a:ext cx="71892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1.3pt;width:172.1pt;height:89.95pt" coordorigin="1390,26" coordsize="3442,1799">
                <v:rect id="shape_0" stroked="f" o:allowincell="f" style="position:absolute;left:1390;top:26;width:3441;height:179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569;top:26;width:3262;height:1718">
                  <v:group id="shape_0" style="position:absolute;left:1569;top:161;width:2130;height:1583">
                    <v:shape id="shape_0" stroked="t" o:allowincell="f" style="position:absolute;left:1569;top:847;width:563;height:2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070;top:847;width:678;height: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847;width:408;height:506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2;top:1301;width:357;height:44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554;width:408;height:290;flip:y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1;top:161;width:586;height:429;flip:x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</v:group>
                  <v:shape id="shape_0" stroked="f" o:allowincell="f" style="position:absolute;left:3069;top:26;width:175;height:339;mso-wrap-style:none;v-text-anchor:middle" type="_x0000_t75">
                    <v:imagedata r:id="rId1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955;top:366;width:208;height:339;mso-wrap-style:none;v-text-anchor:middle" type="_x0000_t75">
                    <v:imagedata r:id="rId1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936;top:1355;width:192;height:358;mso-wrap-style:none;v-text-anchor:middle" type="_x0000_t75">
                    <v:imagedata r:id="rId16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699;top:660;width:1131;height:359;mso-wrap-style:none;v-text-anchor:middle" type="_x0000_t75">
                    <v:imagedata r:id="rId169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6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3885565" cy="102806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028160"/>
                          <a:chOff x="0" y="0"/>
                          <a:chExt cx="3885480" cy="1028160"/>
                        </a:xfrm>
                      </wpg:grpSpPr>
                      <wps:wsp>
                        <wps:cNvSpPr/>
                        <wps:nvSpPr>
                          <wps:cNvPr id="98" name=""/>
                          <wps:cNvSpPr/>
                        </wps:nvSpPr>
                        <wps:spPr>
                          <a:xfrm>
                            <a:off x="0" y="0"/>
                            <a:ext cx="38854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2240"/>
                            <a:ext cx="3794760" cy="983160"/>
                          </a:xfrm>
                        </wpg:grpSpPr>
                        <wps:wsp>
                          <wps:cNvCnPr/>
                          <wps:spPr>
                            <a:xfrm>
                              <a:off x="0" y="245520"/>
                              <a:ext cx="4658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4040" y="143280"/>
                              <a:ext cx="1800" cy="18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600" y="48240"/>
                              <a:ext cx="144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960" y="245520"/>
                              <a:ext cx="51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70320"/>
                              <a:ext cx="10641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522360"/>
                              <a:ext cx="8089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9" name="" descr=""/>
                            <pic:cNvPicPr/>
                          </pic:nvPicPr>
                          <pic:blipFill>
                            <a:blip r:embed="rId170"/>
                            <a:stretch/>
                          </pic:blipFill>
                          <pic:spPr>
                            <a:xfrm>
                              <a:off x="280800" y="48240"/>
                              <a:ext cx="127080" cy="7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0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622800" y="6120"/>
                              <a:ext cx="139680" cy="13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0240" y="8031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800" y="78660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20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Odessa Script;Calibri" w:hAnsi="Odessa Script;Calibri" w:eastAsia="Times New Roman" w:cs="Odessa Script;Calibri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89080" y="239760"/>
                              <a:ext cx="4665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55280" y="137520"/>
                              <a:ext cx="1440" cy="1828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3480" y="42480"/>
                              <a:ext cx="180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4200" y="239760"/>
                              <a:ext cx="51012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088360" y="664560"/>
                              <a:ext cx="1064880" cy="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1" name="" descr=""/>
                            <pic:cNvPicPr/>
                          </pic:nvPicPr>
                          <pic:blipFill>
                            <a:blip r:embed="rId172"/>
                            <a:stretch/>
                          </pic:blipFill>
                          <pic:spPr>
                            <a:xfrm>
                              <a:off x="2370960" y="42480"/>
                              <a:ext cx="127080" cy="7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2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2714040" y="0"/>
                              <a:ext cx="138960" cy="13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48240" y="7981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78084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388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rFonts w:ascii="Odessa Script;Calibri" w:hAnsi="Odessa Script;Calibri" w:eastAsia="Times New Roman" w:cs="Symbo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1400" y="516600"/>
                              <a:ext cx="6033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80.95pt" coordorigin="0,0" coordsize="6119,1619">
                <v:rect id="shape_0" stroked="f" o:allowincell="f" style="position:absolute;left:0;top:0;width:611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9;width:5976;height:1548">
                  <v:shape id="shape_0" stroked="t" o:allowincell="f" style="position:absolute;left:0;top:406;width:73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31;top:245;width:2;height:286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0;top:95;width:1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1;top:406;width:80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0;top:1075;width:1675;height:2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1743;top:842;width:1273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42;top:95;width:199;height:117;mso-wrap-style:none;v-text-anchor:middle;mso-position-horizontal-relative:char" type="_x0000_t75">
                    <v:imagedata r:id="rId1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1;top:29;width:219;height:215;mso-wrap-style:none;v-text-anchor:middle;mso-position-horizontal-relative:char" type="_x0000_t75">
                    <v:imagedata r:id="rId1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0;top:1284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;top:1258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Odessa Script;Calibri" w:hAnsi="Odessa Script;Calibri" w:eastAsia="Times New Roman" w:cs="Odessa Script;Calibri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290;top:397;width:734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024;top:236;width:1;height:28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3;top:86;width:2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4;top:397;width:802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289;top:1066;width:1675;height:3;flip:x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3734;top:86;width:199;height:116;mso-wrap-style:none;v-text-anchor:middle;mso-position-horizontal-relative:char" type="_x0000_t75">
                    <v:imagedata r:id="rId1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74;top:19;width:218;height:216;mso-wrap-style:none;v-text-anchor:middle;mso-position-horizontal-relative:char" type="_x0000_t75">
                    <v:imagedata r:id="rId1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8;top:127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1249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7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rFonts w:ascii="Odessa Script;Calibri" w:hAnsi="Odessa Script;Calibri" w:eastAsia="Times New Roman" w:cs="Symbo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026;top:833;width:949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7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Два источника тока с ЭДС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внутренними сопротивления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ключены параллельно сопротивлени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 Правила Кирхгофа для схемы (рис. 28):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882650</wp:posOffset>
                </wp:positionH>
                <wp:positionV relativeFrom="paragraph">
                  <wp:posOffset>26035</wp:posOffset>
                </wp:positionV>
                <wp:extent cx="2013585" cy="1828165"/>
                <wp:effectExtent l="0" t="0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480" cy="1828080"/>
                          <a:chOff x="0" y="0"/>
                          <a:chExt cx="2013480" cy="1828080"/>
                        </a:xfrm>
                      </wpg:grpSpPr>
                      <wps:wsp>
                        <wps:cNvSpPr/>
                        <wps:nvSpPr>
                          <wps:cNvPr id="103" name=""/>
                          <wps:cNvSpPr/>
                        </wps:nvSpPr>
                        <wps:spPr>
                          <a:xfrm>
                            <a:off x="0" y="0"/>
                            <a:ext cx="20134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6760" y="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0" y="244440"/>
                              <a:ext cx="69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9040" y="139320"/>
                              <a:ext cx="1440" cy="1850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42840"/>
                              <a:ext cx="1800" cy="4046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243360"/>
                              <a:ext cx="7308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4" name="" descr=""/>
                            <pic:cNvPicPr/>
                          </pic:nvPicPr>
                          <pic:blipFill>
                            <a:blip r:embed="rId178"/>
                            <a:stretch/>
                          </pic:blipFill>
                          <pic:spPr>
                            <a:xfrm>
                              <a:off x="506160" y="4248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5" name="" descr=""/>
                            <pic:cNvPicPr/>
                          </pic:nvPicPr>
                          <pic:blipFill>
                            <a:blip r:embed="rId179"/>
                            <a:stretch/>
                          </pic:blipFill>
                          <pic:spPr>
                            <a:xfrm>
                              <a:off x="84852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026720" y="1452960"/>
                            <a:ext cx="15228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6400" y="55296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-360" y="245520"/>
                              <a:ext cx="69084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8680" y="138600"/>
                              <a:ext cx="1800" cy="1857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4212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243360"/>
                              <a:ext cx="7308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7" name="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505800" y="4284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8" name="" descr=""/>
                            <pic:cNvPicPr/>
                          </pic:nvPicPr>
                          <pic:blipFill>
                            <a:blip r:embed="rId182"/>
                            <a:stretch/>
                          </pic:blipFill>
                          <pic:spPr>
                            <a:xfrm>
                              <a:off x="84816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CnPr/>
                        <wps:spPr>
                          <a:xfrm flipV="1">
                            <a:off x="355680" y="244080"/>
                            <a:ext cx="1440" cy="5558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2200" y="1272600"/>
                            <a:ext cx="469800" cy="1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5680" y="799560"/>
                            <a:ext cx="1440" cy="5482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4960" y="1347120"/>
                            <a:ext cx="5068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1640" y="1347120"/>
                            <a:ext cx="5335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797760"/>
                            <a:ext cx="1440" cy="549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243360"/>
                            <a:ext cx="1440" cy="554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243360"/>
                            <a:ext cx="1800" cy="308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876960"/>
                            <a:ext cx="1800" cy="309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3800" y="875880"/>
                            <a:ext cx="3092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8880" y="964440"/>
                            <a:ext cx="12780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0" y="305280"/>
                            <a:ext cx="1656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8720" y="34164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6280" y="230400"/>
                            <a:ext cx="1994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98820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7840" y="833760"/>
                            <a:ext cx="2005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638640" y="878760"/>
                            <a:ext cx="13968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33400" y="97920"/>
                            <a:ext cx="28008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7960" y="964080"/>
                            <a:ext cx="19620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5987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     Рис. 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2.05pt;width:158.55pt;height:143.95pt" coordorigin="1390,41" coordsize="3171,2879">
                <v:rect id="shape_0" stroked="f" o:allowincell="f" style="position:absolute;left:1390;top:41;width:3170;height:287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952;top:41;width:2374;height:704">
                  <v:shape id="shape_0" stroked="t" o:allowincell="f" style="position:absolute;left:1952;top:426;width:1086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7;top:260;width:1;height:29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108;width:2;height:636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424;width:1150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9;top:108;width:200;height:119;mso-wrap-style:none;v-text-anchor:middle" type="_x0000_t75">
                    <v:imagedata r:id="rId18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8;top:41;width:221;height:218;mso-wrap-style:none;v-text-anchor:middle" type="_x0000_t75">
                    <v:imagedata r:id="rId187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007;top:2329;width:239;height:258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group id="shape_0" style="position:absolute;left:1951;top:912;width:2374;height:705">
                  <v:shape id="shape_0" stroked="t" o:allowincell="f" style="position:absolute;left:1951;top:1298;width:1087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6;top:1130;width:2;height:29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978;width:2;height:637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1295;width:1150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8;top:979;width:200;height:119;mso-wrap-style:none;v-text-anchor:middle" type="_x0000_t75">
                    <v:imagedata r:id="rId18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7;top:912;width:221;height:218;mso-wrap-style:none;v-text-anchor:middle" type="_x0000_t75">
                    <v:imagedata r:id="rId190" o:detectmouseclick="t"/>
                    <v:stroke color="#3465a4" joinstyle="round" endcap="flat"/>
                    <w10:wrap type="square"/>
                  </v:shape>
                </v:group>
                <v:shape id="shape_0" stroked="t" o:allowincell="f" style="position:absolute;left:1950;top:425;width:1;height:873;flip:y" type="_x0000_t32">
                  <v:stroke color="black" weight="12600" joinstyle="miter" endcap="flat"/>
                  <v:fill o:detectmouseclick="t" on="false"/>
                  <w10:wrap type="square"/>
                </v:shape>
                <v:rect id="shape_0" fillcolor="white" stroked="t" o:allowincell="f" style="position:absolute;left:2748;top:2045;width:739;height:235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shape id="shape_0" stroked="t" o:allowincell="f" style="position:absolute;left:1950;top:1300;width:1;height:862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949;top:2162;width:796;height:1;flip:x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3487;top:2162;width:839;height:1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1297;width:1;height:864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424;width:1;height:870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769;top:424;width:2;height:484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1769;top:1422;width:2;height:485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2357;top:1420;width:486;height:1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f" o:allowincell="f" style="position:absolute;left:1451;top:1560;width:200;height:258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1390;top:522;width:260;height:338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3404;top:579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74;top:404;width:31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82;top:1597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29;top:1354;width:31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96;top:1425;width:219;height:338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4120;top:195;width:440;height:461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rect id="shape_0" coordsize="13187,21600" path="l0,21600xee" stroked="t" o:allowincell="f" style="position:absolute;left:2048;top:1559;width:308;height:428;flip:xy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shape id="shape_0" fillcolor="white" stroked="f" o:allowincell="f" style="position:absolute;left:2289;top:2559;width:12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     Рис. 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 ЭЛЕКТРОМАГНЕТИЗМ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ая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вязана с напряженн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магнитного поля соотношением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- магнитная постоянна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 - магнитная проницаемость изотропной среды, показывающая, во сколько раз магнитное поле в магнетике больше, чем в вакууме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индукции магнитного поля зависит от направления тока в проводнике и определяется по правилу правого винта (правило буравчика), как показано на рис. 29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31750</wp:posOffset>
                </wp:positionH>
                <wp:positionV relativeFrom="paragraph">
                  <wp:posOffset>173990</wp:posOffset>
                </wp:positionV>
                <wp:extent cx="3923665" cy="1029335"/>
                <wp:effectExtent l="0" t="5715" r="0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3640" cy="1029240"/>
                          <a:chOff x="0" y="0"/>
                          <a:chExt cx="3923640" cy="1029240"/>
                        </a:xfrm>
                      </wpg:grpSpPr>
                      <wps:wsp>
                        <wps:cNvSpPr/>
                        <wps:spPr>
                          <a:xfrm>
                            <a:off x="227880" y="0"/>
                            <a:ext cx="1029960" cy="102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427320"/>
                            <a:ext cx="16524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456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702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13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1370880" y="79884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0" y="1137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296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0"/>
                            <a:ext cx="10288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570960"/>
                            <a:ext cx="29844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8600" y="123120"/>
                            <a:ext cx="227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7160" y="208440"/>
                            <a:ext cx="11304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36600" y="38592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035160" y="49788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3771360" y="5709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2400480" y="22860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344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13.7pt;width:308.95pt;height:81.05pt" coordorigin="-50,274" coordsize="6179,1621">
                <v:oval id="shape_0" fillcolor="white" stroked="t" o:allowincell="f" style="position:absolute;left:309;top:274;width:1621;height:1620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fillcolor="white" stroked="t" o:allowincell="f" style="position:absolute;left:986;top:947;width:259;height:26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028,993" to="1206,117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029,993" to="1207,11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29,1172" to="1929,1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9,452" to="309,9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109;top:1532;width:239;height:319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-50;top:453;width:239;height:319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38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4089;top:274;width:1619;height:1618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line id="shape_0" from="5419,1173" to="5888,17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95,468" to="4352,8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843;top:602;width:177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coordsize="21582,10800" path="l0,21600xee" stroked="t" o:allowincell="f" style="position:absolute;left:4732;top:882;width:359;height:178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21582,10800" path="l0,21600xee" stroked="t" o:allowincell="f" style="position:absolute;left:4730;top:1058;width:359;height:178;flip:x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5889;top:1173;width:239;height:31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3730;top:634;width:239;height:319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16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9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нцип суперпозиции магнитных полей (рис. 30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>- магнитная индукция, создаваемая каждым  током или движущимся зарядом в отдельности.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750570</wp:posOffset>
                </wp:positionH>
                <wp:positionV relativeFrom="paragraph">
                  <wp:posOffset>3175</wp:posOffset>
                </wp:positionV>
                <wp:extent cx="2646045" cy="848360"/>
                <wp:effectExtent l="508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000" cy="848520"/>
                          <a:chOff x="0" y="0"/>
                          <a:chExt cx="2646000" cy="8485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1530360" y="32508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1720" y="3564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0360" y="21852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325080"/>
                            <a:ext cx="13060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33156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480" y="378360"/>
                            <a:ext cx="144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3265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0" y="264960"/>
                            <a:ext cx="1735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64240"/>
                            <a:ext cx="18864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2"/>
                          <a:stretch/>
                        </pic:blipFill>
                        <pic:spPr>
                          <a:xfrm>
                            <a:off x="1040040" y="60696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03"/>
                          <a:stretch/>
                        </pic:blipFill>
                        <pic:spPr>
                          <a:xfrm>
                            <a:off x="1039320" y="37836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411640" y="149760"/>
                            <a:ext cx="144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4080" y="319320"/>
                            <a:ext cx="756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4"/>
                          <a:stretch/>
                        </pic:blipFill>
                        <pic:spPr>
                          <a:xfrm>
                            <a:off x="2411640" y="49284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2454840" y="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0400" y="1080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3564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0.25pt;width:208.35pt;height:66.8pt" coordorigin="1182,5" coordsize="4167,1336">
                <v:rect id="shape_0" coordsize="21597,10800" path="l0,21600xee" stroked="t" o:allowincell="f" style="position:absolute;left:3592;top:517;width:359;height:179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720;top:61;width:1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21597,10800" path="l0,21600xee" stroked="t" o:allowincell="f" style="position:absolute;left:3592;top:349;width:359;height:17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1182;top:35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52,517" to="3608,53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38,527" to="2639,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8,601" to="2639,10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3,519" to="5062,5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35,422" to="1507,6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0,421" to="1496,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20;top:961;width:279;height:379;mso-wrap-style:none;v-text-anchor:middle" type="_x0000_t75">
                  <v:imagedata r:id="rId206" o:detectmouseclick="t"/>
                  <v:stroke color="#3465a4" joinstyle="round" endcap="flat"/>
                  <w10:wrap type="none"/>
                </v:shape>
                <v:shape id="shape_0" stroked="f" o:allowincell="f" style="position:absolute;left:2819;top:601;width:300;height:379;mso-wrap-style:none;v-text-anchor:middle" type="_x0000_t75">
                  <v:imagedata r:id="rId207" o:detectmouseclick="t"/>
                  <v:stroke color="#3465a4" joinstyle="round" endcap="flat"/>
                  <w10:wrap type="none"/>
                </v:shape>
                <v:line id="shape_0" from="4980,241" to="4981,52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8,508" to="4979,7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80;top:781;width:279;height:379;mso-wrap-style:none;v-text-anchor:middle" type="_x0000_t75">
                  <v:imagedata r:id="rId208" o:detectmouseclick="t"/>
                  <v:stroke color="#3465a4" joinstyle="round" endcap="flat"/>
                  <w10:wrap type="none"/>
                </v:shape>
                <v:shape id="shape_0" stroked="f" o:allowincell="f" style="position:absolute;left:5048;top:5;width:300;height:379;mso-wrap-style:none;v-text-anchor:middle" type="_x0000_t75">
                  <v:imagedata r:id="rId20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54;top:22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0;top:61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30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ая бесконечно длинным прямолинейным проводником с током,</w:t>
      </w:r>
    </w:p>
    <w:p>
      <w:pPr>
        <w:pStyle w:val="Heading1"/>
        <w:keepNext w:val="false"/>
        <w:widowControl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18"/>
          <w:szCs w:val="18"/>
        </w:rPr>
        <w:t xml:space="preserve"> – расстояние от проводника с током до точки, в которой определяется магнитная индукция.</w:t>
      </w:r>
    </w:p>
    <w:p>
      <w:pPr>
        <w:pStyle w:val="31"/>
        <w:widowControl/>
        <w:numPr>
          <w:ilvl w:val="0"/>
          <w:numId w:val="5"/>
        </w:numPr>
        <w:tabs>
          <w:tab w:val="clear" w:pos="720"/>
          <w:tab w:val="left" w:pos="993" w:leader="none"/>
        </w:tabs>
        <w:autoSpaceDE w:val="true"/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ого прямолинейным проводником с током конечной длины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элементом тока и радиусом-вектором, проведенным из рассматриваемой точки к концам проводника (рис. 31). </w:t>
      </w: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451735" cy="105664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600" cy="1056600"/>
                          <a:chOff x="0" y="0"/>
                          <a:chExt cx="2451600" cy="105660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2451600" cy="10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9640"/>
                            <a:ext cx="2451240" cy="966600"/>
                          </a:xfrm>
                        </wpg:grpSpPr>
                        <wps:wsp>
                          <wps:cNvSpPr/>
                          <wps:spPr>
                            <a:xfrm>
                              <a:off x="0" y="595440"/>
                              <a:ext cx="205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3400"/>
                              <a:ext cx="68508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137160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680" y="5954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0"/>
                              <a:ext cx="5724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484920"/>
                              <a:ext cx="1144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960" y="481320"/>
                              <a:ext cx="2595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1" name="" descr=""/>
                            <pic:cNvPicPr/>
                          </pic:nvPicPr>
                          <pic:blipFill>
                            <a:blip r:embed="rId210"/>
                            <a:stretch/>
                          </pic:blipFill>
                          <pic:spPr>
                            <a:xfrm>
                              <a:off x="202680" y="30960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2077200" y="27540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3" name="" descr=""/>
                            <pic:cNvPicPr/>
                          </pic:nvPicPr>
                          <pic:blipFill>
                            <a:blip r:embed="rId212"/>
                            <a:stretch/>
                          </pic:blipFill>
                          <pic:spPr>
                            <a:xfrm>
                              <a:off x="799560" y="709920"/>
                              <a:ext cx="3099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85080" y="70992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4" name="" descr=""/>
                            <pic:cNvPicPr/>
                          </pic:nvPicPr>
                          <pic:blipFill>
                            <a:blip r:embed="rId213"/>
                            <a:stretch/>
                          </pic:blipFill>
                          <pic:spPr>
                            <a:xfrm>
                              <a:off x="635760" y="176400"/>
                              <a:ext cx="30996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3.05pt;height:83.2pt" coordorigin="0,0" coordsize="3861,1664">
                <v:rect id="shape_0" stroked="f" o:allowincell="f" style="position:absolute;left:0;top:0;width:3860;height:16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41;width:3860;height:1522">
                  <v:line id="shape_0" from="0,1079" to="3238,107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178" to="1078,1076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3238,107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1079,10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39,1079" to="3778,107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44;top:141;width:89;height:88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211;top:905;width:179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8441,10800" path="l0,21600xee" stroked="t" o:allowincell="f" style="position:absolute;left:3011;top:899;width:408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19;top:629;width:567;height:483;mso-wrap-style:none;v-text-anchor:middle;mso-position-horizontal-relative:char" type="_x0000_t75">
                    <v:imagedata r:id="rId2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1;top:575;width:588;height:483;mso-wrap-style:none;v-text-anchor:middle;mso-position-horizontal-relative:char" type="_x0000_t75">
                    <v:imagedata r:id="rId2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59;top:1259;width:487;height:403;mso-wrap-style:none;v-text-anchor:middle;mso-position-horizontal-relative:char" type="_x0000_t75">
                    <v:imagedata r:id="rId216" o:detectmouseclick="t"/>
                    <v:stroke color="#3465a4" joinstyle="round" endcap="flat"/>
                    <w10:wrap type="none"/>
                  </v:shape>
                  <v:line id="shape_0" from="1079,1259" to="1617,12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01;top:419;width:487;height:421;mso-wrap-style:none;v-text-anchor:middle;mso-position-horizontal-relative:char" type="_x0000_t75">
                    <v:imagedata r:id="rId2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1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ая индукция поля в центре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</w:t>
      </w:r>
    </w:p>
    <w:p>
      <w:pPr>
        <w:pStyle w:val="TextBody"/>
        <w:spacing w:lineRule="auto" w:line="228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– расстояние от центра витка до точки, в которой определяется магнитная индукция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внутри тороида и бесконечно длинного соленоида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на единицу длины соленоида (тороида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соленоида конечной длины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осью катушки и радиусом-вектором, проведенным из данной точки к концам катуш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Ампера, действующая на элемен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 xml:space="preserve"> проводника с ток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в магнитном поле, в векторном и скалярном видах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; </w:t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тока и вектора магнитной индукции поля.</w:t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ab/>
        <w:t>Направление силы Ампера определяется по правилу левой руки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момент контура с током</w:t>
      </w:r>
    </w:p>
    <w:p>
      <w:pPr>
        <w:pStyle w:val="TextBody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кон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– единичный вектор положительной нормали к плоскости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ращающий момент, действующий на контур с током, помещенный в однородное магнитное поле, в векторном и скалярном видах:</w:t>
      </w:r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;</w:t>
        <w:tab/>
        <w:tab/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нормали к плоскости контура и вектором магнитной индукции пол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взаимодействия между двумя прямолинейными параллельными проводниками с тока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81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 xml:space="preserve"> – расстояние между ними (если токи текут в одном направлении, проводники притягиваются, если в противоположных – отталкиваются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81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Циркуляция вектора индукции магнитного поля отлична от нуля, следовательно, магнитное поле – </w:t>
      </w:r>
      <w:r>
        <w:rPr>
          <w:rFonts w:cs="Tahoma" w:ascii="Tahoma" w:hAnsi="Tahoma"/>
          <w:b/>
          <w:sz w:val="18"/>
          <w:szCs w:val="18"/>
        </w:rPr>
        <w:t>вихревое.</w:t>
      </w:r>
    </w:p>
    <w:p>
      <w:pPr>
        <w:pStyle w:val="TextBody"/>
        <w:ind w:right="-81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 с токами, охватываемых контур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ый поток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5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вектора магнитной индукции и нормалью к площад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ый поток неоднородного поля через произвольную поверхность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де интегрирование ведется по всей поверхности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однородного поля через плоскую поверхность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через любую замкнутую поверхность равен нулю вследствие замкнутости магнитных силовых линий (в природе не существует магнитных зарядов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бота перемещения проводника с током в магнитном поле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43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 xml:space="preserve"> – магнитный поток, пересеченный движущимся проводником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940050</wp:posOffset>
                </wp:positionH>
                <wp:positionV relativeFrom="paragraph">
                  <wp:posOffset>224155</wp:posOffset>
                </wp:positionV>
                <wp:extent cx="996315" cy="969010"/>
                <wp:effectExtent l="635" t="5080" r="0" b="444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480" cy="969120"/>
                          <a:chOff x="0" y="0"/>
                          <a:chExt cx="996480" cy="969120"/>
                        </a:xfrm>
                      </wpg:grpSpPr>
                      <wps:wsp>
                        <wps:cNvSpPr/>
                        <wps:spPr>
                          <a:xfrm flipH="1">
                            <a:off x="15228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0"/>
                            <a:ext cx="15300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4845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6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2328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6520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78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843840" y="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535320" y="403200"/>
                            <a:ext cx="127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3280"/>
                            <a:ext cx="7632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pt;margin-top:17.65pt;width:78.45pt;height:76.3pt" coordorigin="4630,353" coordsize="1569,1526">
                <v:rect id="shape_0" coordsize="10800,21589" path="l0,21600xee" stroked="t" o:allowincell="f" style="position:absolute;left:4870;top:353;width:240;height:1525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800,21589" path="l0,21600xee" stroked="t" o:allowincell="f" style="position:absolute;left:5113;top:353;width:240;height:1525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rect id="shape_0" coordsize="10800,10800" path="l0,21600xee" stroked="t" o:allowincell="f" style="position:absolute;left:4870;top:353;width:240;height:635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line id="shape_0" from="5113,1116" to="5474,1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480" to="5956,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862" to="5956,8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243" to="5956,12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625" to="5956,16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59;top:353;width:239;height:319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shape id="shape_0" stroked="f" o:allowincell="f" style="position:absolute;left:5473;top:988;width:200;height:278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630;top:862;width:119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Работа по перемещению замкнутого контура с током в магнитном поле</w:t>
      </w:r>
    </w:p>
    <w:p>
      <w:pPr>
        <w:pStyle w:val="TextBody"/>
        <w:ind w:right="43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</m:oMath>
      <w:r>
        <w:rPr>
          <w:rFonts w:cs="Tahoma" w:ascii="Tahoma" w:hAnsi="Tahoma"/>
          <w:sz w:val="18"/>
          <w:szCs w:val="18"/>
        </w:rPr>
        <w:t>- изменение магнитного потока, сцепленного с контуром.</w:t>
      </w:r>
    </w:p>
    <w:p>
      <w:pPr>
        <w:pStyle w:val="TextBody"/>
        <w:ind w:right="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В однородном магнитном поле, индукция которого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, находится плоская рамка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. Вначале рамка расположена таким образом, что нормаль к плоскости рамки совпадает с направлением вектора индукции магнитного поля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(см. рис. 32), затем рамку развернули так, что вектор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тал параллелен плоскости рамки. Магнитный поток, пронизывающий рамку вначале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</m:oMath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во втором случа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 Работа по повороту контура с током в магнитном поле рав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054350</wp:posOffset>
                </wp:positionH>
                <wp:positionV relativeFrom="paragraph">
                  <wp:posOffset>457200</wp:posOffset>
                </wp:positionV>
                <wp:extent cx="685800" cy="228600"/>
                <wp:effectExtent l="0" t="0" r="0" b="0"/>
                <wp:wrapSquare wrapText="bothSides"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 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6pt;mso-position-vertical-relative:text;margin-left:2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 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BS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Лоренца, действующая на движущуюся заряженную частицу в магнитном поле, в векторном и скалярном видах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,</w:t>
        <w:tab/>
        <w:tab/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Β</m:t>
        </m:r>
        <m:r>
          <w:rPr>
            <w:rFonts w:ascii="Cambria Math" w:hAnsi="Cambria Math"/>
          </w:rPr>
          <m:t xml:space="preserve">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заряд частицы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частиц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векторов скорости частицы и магнитной индукции поля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18"/>
          <w:szCs w:val="18"/>
        </w:rPr>
        <w:t xml:space="preserve">, т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υB</m:t>
        </m:r>
      </m:oMath>
      <w:r>
        <w:rPr>
          <w:rFonts w:cs="Tahoma" w:ascii="Tahoma" w:hAnsi="Tahoma"/>
          <w:sz w:val="18"/>
          <w:szCs w:val="18"/>
        </w:rPr>
        <w:t xml:space="preserve">- заряд движется по окружности, радиус котор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, а период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не зависит от скорости)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ила Лоренца не действует на неподвижный заряд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). 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силы Лоренца определяется по правилу левой руки для положительного заряда (отрицательный будет двигаться в противоположную сторону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ЭДС. индукции </w:t>
      </w:r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>где знак «минус» показывает, что индукционный ток в контуре имеет такое направление, что создаваемое им магнитное поле препятствует изменению магнитного потока, вызвавшего этот индукционный ток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2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. индукции, возникающая при вращении рамк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 xml:space="preserve"> в однородном магнитном поле:</w:t>
      </w:r>
    </w:p>
    <w:p>
      <w:pPr>
        <w:pStyle w:val="TextBody"/>
        <w:ind w:right="-90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</m:oMath>
      <w:r>
        <w:rPr>
          <w:rFonts w:cs="Tahoma" w:ascii="Tahoma" w:hAnsi="Tahoma"/>
          <w:sz w:val="18"/>
          <w:szCs w:val="18"/>
        </w:rPr>
        <w:t>,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9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в рамк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рамки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Разность потенциалов на концах проводника, движущегося в магнитном поле,</w: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l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движения проводника,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,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скорости движения проводника и вектором магнитной индукции поля.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связан с силой тока в контуре соотношение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2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индуктивность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 самоиндукции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знак «минус» показывает, что наличие индуктивности в контуре приводит к </w:t>
      </w:r>
      <w:r>
        <w:rPr>
          <w:rFonts w:cs="Tahoma" w:ascii="Tahoma" w:hAnsi="Tahoma"/>
          <w:b/>
          <w:sz w:val="18"/>
          <w:szCs w:val="18"/>
        </w:rPr>
        <w:t>замедлению изменения</w:t>
      </w:r>
      <w:r>
        <w:rPr>
          <w:rFonts w:cs="Tahoma" w:ascii="Tahoma" w:hAnsi="Tahoma"/>
          <w:sz w:val="18"/>
          <w:szCs w:val="18"/>
        </w:rPr>
        <w:t xml:space="preserve"> силы тока в нем.</w:t>
      </w:r>
    </w:p>
    <w:p>
      <w:pPr>
        <w:pStyle w:val="TextBody"/>
        <w:ind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дуктивность соленоида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полное число витк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-магнитная проницаемость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-магнитная постоянна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ергия магнитного поля контура с токо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ъемная плотность энергии магнитного поля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11. ВЫДЕРЖКИ ИЗ ДЕМОНСТРАЦИОННОГО ВАРИАНТ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ПО ФИЗИКЕ САЙТА ФЕДЕРАЛЬНОГО ИНТЕРНЕТ-ЭКЗАМЕН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В СФЕРЕ ПРОФЕССИОНАЛЬНОГО ОБРАЗОВАНИЯ (</w:t>
      </w:r>
      <w:hyperlink r:id="rId222"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fepo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rFonts w:cs="Tahoma" w:ascii="Tahoma" w:hAnsi="Tahoma"/>
          <w:b/>
          <w:sz w:val="18"/>
          <w:szCs w:val="18"/>
        </w:rPr>
        <w:t>)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szCs w:val="18"/>
        </w:rPr>
      </w:pPr>
      <w:r>
        <w:rPr>
          <w:rFonts w:cs="Tahoma" w:ascii="Tahoma" w:hAnsi="Tahoma"/>
          <w:b/>
          <w:sz w:val="2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.</w:t>
      </w:r>
      <w:r>
        <w:rPr>
          <w:rFonts w:cs="Tahoma" w:ascii="Tahoma" w:hAnsi="Tahoma"/>
          <w:sz w:val="18"/>
          <w:szCs w:val="18"/>
        </w:rPr>
        <w:t xml:space="preserve"> Материальная точка </w:t>
      </w:r>
      <w:r>
        <w:rPr>
          <w:rFonts w:cs="Tahoma" w:ascii="Tahoma" w:hAnsi="Tahoma"/>
          <w:i/>
          <w:iCs/>
          <w:sz w:val="18"/>
          <w:szCs w:val="18"/>
        </w:rPr>
        <w:t>M</w:t>
      </w:r>
      <w:r>
        <w:rPr>
          <w:rFonts w:cs="Tahoma" w:ascii="Tahoma" w:hAnsi="Tahoma"/>
          <w:sz w:val="18"/>
          <w:szCs w:val="18"/>
        </w:rPr>
        <w:t xml:space="preserve"> движется по окружности со скорость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>. На рис. 1 показан график зависимости проекции скорости</w:t>
      </w:r>
      <w:r>
        <w:rPr>
          <w:rFonts w:cs="Tahoma" w:ascii="Tahoma" w:hAnsi="Tahoma"/>
          <w:i/>
          <w:iCs/>
          <w:sz w:val="18"/>
          <w:szCs w:val="18"/>
        </w:rPr>
        <w:t xml:space="preserve"> V</w:t>
      </w:r>
      <w:r>
        <w:rPr>
          <w:rFonts w:cs="Tahoma" w:ascii="Tahoma" w:hAnsi="Tahoma"/>
          <w:sz w:val="18"/>
          <w:szCs w:val="18"/>
          <w:vertAlign w:val="subscript"/>
        </w:rPr>
        <w:t>τ</w:t>
      </w:r>
      <w:r>
        <w:rPr>
          <w:rFonts w:cs="Tahoma" w:ascii="Tahoma" w:hAnsi="Tahoma"/>
          <w:sz w:val="18"/>
          <w:szCs w:val="18"/>
        </w:rPr>
        <w:t xml:space="preserve">  от времен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– единичный вектор положительного направления, </w:t>
        <w:br/>
      </w:r>
      <w:r>
        <w:rPr>
          <w:rFonts w:cs="Tahoma" w:ascii="Tahoma" w:hAnsi="Tahoma"/>
          <w:i/>
          <w:iCs/>
          <w:sz w:val="18"/>
          <w:szCs w:val="18"/>
        </w:rPr>
        <w:t>V</w:t>
      </w:r>
      <w:r>
        <w:rPr>
          <w:rFonts w:cs="Tahoma" w:ascii="Tahoma" w:hAnsi="Tahoma"/>
          <w:sz w:val="18"/>
          <w:szCs w:val="18"/>
          <w:vertAlign w:val="subscript"/>
        </w:rPr>
        <w:t xml:space="preserve">τ </w:t>
      </w:r>
      <w:r>
        <w:rPr>
          <w:rFonts w:cs="Tahoma" w:ascii="Tahoma" w:hAnsi="Tahoma"/>
          <w:sz w:val="18"/>
          <w:szCs w:val="18"/>
        </w:rPr>
        <w:t> – проекция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на это направление). При этом вектор </w:t>
      </w:r>
      <w:r>
        <w:rPr>
          <w:rFonts w:cs="Tahoma" w:ascii="Tahoma" w:hAnsi="Tahoma"/>
          <w:b/>
          <w:bCs/>
          <w:sz w:val="18"/>
          <w:szCs w:val="18"/>
        </w:rPr>
        <w:t>полного ускорения</w:t>
      </w:r>
      <w:r>
        <w:rPr>
          <w:rFonts w:cs="Tahoma" w:ascii="Tahoma" w:hAnsi="Tahoma"/>
          <w:sz w:val="18"/>
          <w:szCs w:val="18"/>
        </w:rPr>
        <w:t xml:space="preserve"> на рис. 2 имеет направление …</w:t>
      </w:r>
    </w:p>
    <w:tbl>
      <w:tblPr>
        <w:tblW w:w="6379" w:type="dxa"/>
        <w:jc w:val="left"/>
        <w:tblInd w:w="-14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1369060" cy="1299845"/>
                  <wp:effectExtent l="0" t="0" r="0" b="0"/>
                  <wp:docPr id="5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848360" cy="1285875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1) 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711450</wp:posOffset>
                </wp:positionH>
                <wp:positionV relativeFrom="paragraph">
                  <wp:posOffset>-280035</wp:posOffset>
                </wp:positionV>
                <wp:extent cx="1147445" cy="1732280"/>
                <wp:effectExtent l="0" t="0" r="0" b="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320" cy="1732320"/>
                          <a:chOff x="0" y="0"/>
                          <a:chExt cx="1147320" cy="1732320"/>
                        </a:xfrm>
                      </wpg:grpSpPr>
                      <pic:pic xmlns:pic="http://schemas.openxmlformats.org/drawingml/2006/picture">
                        <pic:nvPicPr>
                          <pic:cNvPr id="127" name="59C5B2E1AA6997BBD24995FBA31BF4CF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0" y="0"/>
                            <a:ext cx="1147320" cy="15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440" y="1503720"/>
                            <a:ext cx="49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5pt;margin-top:-22.05pt;width:90.35pt;height:136.4pt" coordorigin="4270,-441" coordsize="1807,2728">
                <v:shape id="shape_0" ID="59C5B2E1AA6997BBD24995FBA31BF4CF" stroked="f" o:allowincell="f" style="position:absolute;left:4270;top:-441;width:1806;height:2367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556;top:1927;width:7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sz w:val="18"/>
          <w:szCs w:val="18"/>
        </w:rPr>
        <w:t>Задание 2.</w:t>
      </w:r>
      <w:r>
        <w:rPr>
          <w:rFonts w:cs="Tahoma" w:ascii="Tahoma" w:hAnsi="Tahoma"/>
          <w:sz w:val="18"/>
          <w:szCs w:val="18"/>
        </w:rPr>
        <w:t xml:space="preserve"> Система состоит из трех шаров c массами m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1 кг, m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кг, m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>=3 кг, которые двигаются так, как показано на рис.3.</w:t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скорости шаров равны v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3м/с, v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м/с, v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 xml:space="preserve">=1м/с, то величина скорости </w:t>
      </w:r>
      <w:r>
        <w:rPr>
          <w:rFonts w:cs="Tahoma" w:ascii="Tahoma" w:hAnsi="Tahoma"/>
          <w:b/>
          <w:bCs/>
          <w:sz w:val="18"/>
          <w:szCs w:val="18"/>
        </w:rPr>
        <w:t>центра масс</w:t>
      </w:r>
      <w:r>
        <w:rPr>
          <w:rFonts w:cs="Tahoma" w:ascii="Tahoma" w:hAnsi="Tahoma"/>
          <w:sz w:val="18"/>
          <w:szCs w:val="18"/>
        </w:rPr>
        <w:t xml:space="preserve"> этой системы в м/c равна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10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5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2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3.</w:t>
      </w:r>
      <w:r>
        <w:rPr>
          <w:rFonts w:cs="Tahoma" w:ascii="Tahoma" w:hAnsi="Tahoma"/>
          <w:sz w:val="18"/>
          <w:szCs w:val="18"/>
        </w:rPr>
        <w:t xml:space="preserve"> Диск и цилиндр имеют одинаковые массы и радиусы (рис.4). Для их моментов инерции справедливо соотношение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911350</wp:posOffset>
                </wp:positionH>
                <wp:positionV relativeFrom="paragraph">
                  <wp:posOffset>-759460</wp:posOffset>
                </wp:positionV>
                <wp:extent cx="4143375" cy="1949450"/>
                <wp:effectExtent l="0" t="0" r="0" b="0"/>
                <wp:wrapSquare wrapText="bothSides"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94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8175" cy="1718310"/>
                                  <wp:effectExtent l="0" t="0" r="0" b="0"/>
                                  <wp:docPr id="5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8175" cy="171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3.5pt;mso-wrap-distance-left:9.05pt;mso-wrap-distance-right:9.05pt;mso-wrap-distance-top:0pt;mso-wrap-distance-bottom:0pt;margin-top:-59.8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8175" cy="1718310"/>
                            <wp:effectExtent l="0" t="0" r="0" b="0"/>
                            <wp:docPr id="5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8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8175" cy="171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l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=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g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4.</w:t>
      </w:r>
      <w:r>
        <w:rPr>
          <w:rFonts w:cs="Tahoma" w:ascii="Tahoma" w:hAnsi="Tahoma"/>
          <w:sz w:val="18"/>
          <w:szCs w:val="18"/>
        </w:rPr>
        <w:t xml:space="preserve"> В потенциальном поле сил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 пропорциональна градиенту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. Если график зависимости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от координаты X имеет вид</w:t>
        <w:br/>
        <w:br/>
        <w:t xml:space="preserve">(рис.5) то зависимость проекции си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на ось X будет…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025650</wp:posOffset>
                </wp:positionH>
                <wp:positionV relativeFrom="paragraph">
                  <wp:posOffset>-921385</wp:posOffset>
                </wp:positionV>
                <wp:extent cx="4143375" cy="1392555"/>
                <wp:effectExtent l="0" t="0" r="0" b="0"/>
                <wp:wrapSquare wrapText="bothSides"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39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754505" cy="1161415"/>
                                  <wp:effectExtent l="0" t="0" r="0" b="0"/>
                                  <wp:docPr id="6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4505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5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09.65pt;mso-wrap-distance-left:9.05pt;mso-wrap-distance-right:9.05pt;mso-wrap-distance-top:0pt;mso-wrap-distance-bottom:0pt;margin-top:-72.55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754505" cy="1161415"/>
                            <wp:effectExtent l="0" t="0" r="0" b="0"/>
                            <wp:docPr id="6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4505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.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21130" cy="1041400"/>
            <wp:effectExtent l="0" t="0" r="0" b="0"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 </w:t>
        <w:tab/>
        <w:tab/>
        <w:t xml:space="preserve">2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04950" cy="1108710"/>
            <wp:effectExtent l="0" t="0" r="0" b="0"/>
            <wp:docPr id="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3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42415" cy="1129665"/>
            <wp:effectExtent l="0" t="0" r="0" b="0"/>
            <wp:docPr id="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</w:t>
        <w:tab/>
        <w:tab/>
        <w:t xml:space="preserve">4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54150" cy="1061085"/>
            <wp:effectExtent l="0" t="0" r="0" b="0"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5. </w:t>
      </w:r>
      <w:r>
        <w:rPr>
          <w:rFonts w:cs="Tahoma" w:ascii="Tahoma" w:hAnsi="Tahoma"/>
          <w:sz w:val="18"/>
          <w:szCs w:val="18"/>
        </w:rPr>
        <w:t>Сплошной и полый цилиндры, имеющие одинаковые массы и радиусы, вкатываются без проскальзывания на горку. Если начальные скорости тел одинаковы, то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выше поднимется сплошной цилиндр 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ыше поднимется полый цилиндр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ба тела поднимутся на одну и ту же высо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6.</w:t>
      </w:r>
      <w:r>
        <w:rPr>
          <w:rFonts w:cs="Tahoma" w:ascii="Tahoma" w:hAnsi="Tahoma"/>
          <w:sz w:val="18"/>
          <w:szCs w:val="18"/>
        </w:rPr>
        <w:t xml:space="preserve"> Космический корабль с двумя космонавтами летит со скоростью V=0,8c (c – скорость света в вакууме). Один из космонавтов медленно поворачивает метровый стержень из положения 1, параллельного направлению движения, в положение 2, перпендикулярное этому направлению. Тогда длина стержня с точки зрения другого космонавта 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вна 1,0 м при любой его ориентации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1,67 м в положении 2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0,6 м в положении 1 до 1,0 м в положении 2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0,6 м в положении 2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Задание 7. </w:t>
      </w:r>
      <w:r>
        <w:rPr>
          <w:rFonts w:cs="Tahoma" w:ascii="Tahoma" w:hAnsi="Tahoma"/>
          <w:sz w:val="18"/>
          <w:szCs w:val="18"/>
        </w:rPr>
        <w:t xml:space="preserve">На рис.6 представлен график функции распределения молекул идеального газа по скоростям (распределение Максвелла)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18"/>
          <w:szCs w:val="18"/>
        </w:rPr>
        <w:t> – доля молекул, скорости которых заключены в интервале скоростей от v до v+dv в расчете на единицу этого интервала.</w:t>
        <w:br/>
      </w:r>
      <w:r>
        <w:rPr>
          <w:rFonts w:cs="Tahoma" w:ascii="Tahoma" w:hAnsi="Tahoma"/>
          <w:sz w:val="18"/>
          <w:szCs w:val="18"/>
        </w:rPr>
        <w:br/>
        <w:t xml:space="preserve">Для этой функции верным утверждением является…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797050</wp:posOffset>
                </wp:positionH>
                <wp:positionV relativeFrom="paragraph">
                  <wp:posOffset>-48260</wp:posOffset>
                </wp:positionV>
                <wp:extent cx="4143375" cy="2019300"/>
                <wp:effectExtent l="0" t="0" r="0" b="0"/>
                <wp:wrapSquare wrapText="bothSides"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25015" cy="1788160"/>
                                  <wp:effectExtent l="0" t="0" r="0" b="0"/>
                                  <wp:docPr id="6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5015" cy="178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9pt;mso-wrap-distance-left:9.05pt;mso-wrap-distance-right:9.05pt;mso-wrap-distance-top:0pt;mso-wrap-distance-bottom:0pt;margin-top:-3.8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25015" cy="1788160"/>
                            <wp:effectExtent l="0" t="0" r="0" b="0"/>
                            <wp:docPr id="6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6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5015" cy="178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величина максимума растет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максимум кривой смещается вправо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площадь под кривой растет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8. </w:t>
      </w:r>
      <w:r>
        <w:rPr>
          <w:rFonts w:cs="Tahoma" w:ascii="Tahoma" w:hAnsi="Tahoma"/>
          <w:sz w:val="18"/>
          <w:szCs w:val="18"/>
        </w:rPr>
        <w:t>Средняя кинетическая энергия молекул газа при температуре Т зависит от их структуры, что связано с возможностью различных видов движения атомов в молекуле. Средняя кинетическая энергия молекул гелия (He) равна …</w:t>
      </w:r>
    </w:p>
    <w:p>
      <w:pPr>
        <w:pStyle w:val="Normal"/>
        <w:ind w:firstLine="72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>1)</w:t>
      </w:r>
      <w:r>
        <w:rPr>
          <w:rFonts w:cs="Tahoma" w:ascii="Tahoma" w:hAnsi="Tahoma"/>
          <w:sz w:val="18"/>
          <w:szCs w:val="18"/>
        </w:rPr>
        <w:t xml:space="preserve"> 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4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b/>
          <w:bCs/>
          <w:sz w:val="18"/>
          <w:szCs w:val="18"/>
        </w:rPr>
        <w:t>Задание  9.</w:t>
      </w:r>
      <w:r>
        <w:rPr>
          <w:rFonts w:cs="Tahoma" w:ascii="Tahoma" w:hAnsi="Tahoma"/>
          <w:sz w:val="18"/>
          <w:szCs w:val="18"/>
        </w:rPr>
        <w:t xml:space="preserve"> На рис.7 изображен цикл Карно в координатах (T,S), где S-энтропия. Теплота подводится к системе на участке …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042795</wp:posOffset>
                </wp:positionH>
                <wp:positionV relativeFrom="paragraph">
                  <wp:posOffset>-257810</wp:posOffset>
                </wp:positionV>
                <wp:extent cx="4143375" cy="1647190"/>
                <wp:effectExtent l="0" t="0" r="0" b="0"/>
                <wp:wrapSquare wrapText="bothSides"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4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628140" cy="1416050"/>
                                  <wp:effectExtent l="0" t="0" r="0" b="0"/>
                                  <wp:docPr id="7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7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140" cy="141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9.7pt;mso-wrap-distance-left:9.05pt;mso-wrap-distance-right:9.05pt;mso-wrap-distance-top:0pt;mso-wrap-distance-bottom:0pt;margin-top:-20.3pt;mso-position-vertical-relative:text;margin-left:16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628140" cy="1416050"/>
                            <wp:effectExtent l="0" t="0" r="0" b="0"/>
                            <wp:docPr id="7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8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8140" cy="141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4 – 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3 – 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2 – 3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 – 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0. </w:t>
      </w:r>
      <w:r>
        <w:rPr>
          <w:rFonts w:cs="Tahoma" w:ascii="Tahoma" w:hAnsi="Tahoma"/>
          <w:sz w:val="18"/>
          <w:szCs w:val="18"/>
        </w:rPr>
        <w:t xml:space="preserve">На (P,V)-диаграмме изображены два циклических процесса (рис.8). </w:t>
        <w:br/>
        <w:t>Отношение работ, совершенных в каждом цикле А</w:t>
      </w:r>
      <w:r>
        <w:rPr>
          <w:rFonts w:cs="Tahoma" w:ascii="Tahoma" w:hAnsi="Tahoma"/>
          <w:sz w:val="18"/>
          <w:szCs w:val="18"/>
          <w:vertAlign w:val="subscript"/>
        </w:rPr>
        <w:t>I</w:t>
      </w:r>
      <w:r>
        <w:rPr>
          <w:rFonts w:cs="Tahoma" w:ascii="Tahoma" w:hAnsi="Tahoma"/>
          <w:sz w:val="18"/>
          <w:szCs w:val="18"/>
        </w:rPr>
        <w:t>/А</w:t>
      </w:r>
      <w:r>
        <w:rPr>
          <w:rFonts w:cs="Tahoma" w:ascii="Tahoma" w:hAnsi="Tahoma"/>
          <w:sz w:val="18"/>
          <w:szCs w:val="18"/>
          <w:vertAlign w:val="subscript"/>
        </w:rPr>
        <w:t>II</w:t>
      </w:r>
      <w:r>
        <w:rPr>
          <w:rFonts w:cs="Tahoma" w:ascii="Tahoma" w:hAnsi="Tahoma"/>
          <w:sz w:val="18"/>
          <w:szCs w:val="18"/>
        </w:rPr>
        <w:t>, равно…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238375" cy="1402080"/>
            <wp:effectExtent l="0" t="0" r="0" b="0"/>
            <wp:docPr id="7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 -1/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-2</w:t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 1/2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1. </w:t>
      </w:r>
      <w:r>
        <w:rPr>
          <w:rFonts w:cs="Tahoma" w:ascii="Tahoma" w:hAnsi="Tahoma"/>
          <w:sz w:val="18"/>
          <w:szCs w:val="18"/>
        </w:rPr>
        <w:t xml:space="preserve">Точечный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находится в центре сферической поверхности. Если добавить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за пределами сферы, то поток вектора напряженности электростатического по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sz w:val="18"/>
          <w:szCs w:val="18"/>
        </w:rPr>
        <w:t> через поверхность сферы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уменьшится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увеличится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не изменится</w:t>
        <w:tab/>
        <w:t>  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12. </w:t>
      </w:r>
      <w:r>
        <w:rPr>
          <w:rFonts w:cs="Tahoma" w:ascii="Tahoma" w:hAnsi="Tahoma"/>
          <w:sz w:val="18"/>
          <w:szCs w:val="18"/>
        </w:rPr>
        <w:t xml:space="preserve">На рис.9 представлена зависимость плотности тока </w:t>
      </w:r>
      <w:r>
        <w:rPr>
          <w:rFonts w:cs="Tahoma" w:ascii="Tahoma" w:hAnsi="Tahoma"/>
          <w:b/>
          <w:bCs/>
          <w:sz w:val="18"/>
          <w:szCs w:val="18"/>
        </w:rPr>
        <w:t>j</w:t>
      </w:r>
      <w:r>
        <w:rPr>
          <w:rFonts w:cs="Tahoma" w:ascii="Tahoma" w:hAnsi="Tahoma"/>
          <w:sz w:val="18"/>
          <w:szCs w:val="18"/>
        </w:rPr>
        <w:t xml:space="preserve">, протекающего в проводниках 1 и 2, от напряженности электрического поля </w:t>
      </w:r>
      <w:r>
        <w:rPr>
          <w:rFonts w:cs="Tahoma" w:ascii="Tahoma" w:hAnsi="Tahoma"/>
          <w:b/>
          <w:b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тношение удельных проводимостей этих элементов 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/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равно …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911350</wp:posOffset>
                </wp:positionH>
                <wp:positionV relativeFrom="paragraph">
                  <wp:posOffset>-748665</wp:posOffset>
                </wp:positionV>
                <wp:extent cx="4143375" cy="1824355"/>
                <wp:effectExtent l="0" t="0" r="0" b="0"/>
                <wp:wrapSquare wrapText="bothSides"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24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92960" cy="1593215"/>
                                  <wp:effectExtent l="0" t="0" r="0" b="0"/>
                                  <wp:docPr id="7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159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3.65pt;mso-wrap-distance-left:9.05pt;mso-wrap-distance-right:9.05pt;mso-wrap-distance-top:0pt;mso-wrap-distance-bottom:0pt;margin-top:-58.9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92960" cy="1593215"/>
                            <wp:effectExtent l="0" t="0" r="0" b="0"/>
                            <wp:docPr id="7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960" cy="159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/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 xml:space="preserve">2 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/2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3. </w:t>
      </w:r>
      <w:r>
        <w:rPr>
          <w:rFonts w:cs="Tahoma" w:ascii="Tahoma" w:hAnsi="Tahoma"/>
          <w:sz w:val="18"/>
          <w:szCs w:val="18"/>
        </w:rPr>
        <w:t>На рис.10 изображены сечения двух параллельных прямолинейных длинных проводников с противоположно направленными токами, причем J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2J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.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> результирующего магнитного поля равна нулю в некоторой точке интервала…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br/>
      </w: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309495" cy="718820"/>
            <wp:effectExtent l="0" t="0" r="0" b="0"/>
            <wp:docPr id="7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c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a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b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4. </w:t>
      </w:r>
      <w:r>
        <w:rPr>
          <w:rFonts w:cs="Tahoma" w:ascii="Tahoma" w:hAnsi="Tahoma"/>
          <w:sz w:val="18"/>
          <w:szCs w:val="18"/>
        </w:rPr>
        <w:t>На рис.11 показан длинный проводник с током, около которого находится небольшая проводящая рам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bCs/>
          <w:sz w:val="18"/>
          <w:szCs w:val="18"/>
        </w:rPr>
        <w:t>выключении</w:t>
      </w:r>
      <w:r>
        <w:rPr>
          <w:rFonts w:cs="Tahoma" w:ascii="Tahoma" w:hAnsi="Tahoma"/>
          <w:sz w:val="18"/>
          <w:szCs w:val="18"/>
        </w:rPr>
        <w:t xml:space="preserve"> в проводнике тока заданного направления в рамке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1911350</wp:posOffset>
                </wp:positionH>
                <wp:positionV relativeFrom="paragraph">
                  <wp:posOffset>-259715</wp:posOffset>
                </wp:positionV>
                <wp:extent cx="4143375" cy="1056640"/>
                <wp:effectExtent l="0" t="0" r="0" b="0"/>
                <wp:wrapSquare wrapText="bothSides"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849120" cy="825500"/>
                                  <wp:effectExtent l="0" t="0" r="0" b="0"/>
                                  <wp:docPr id="7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13" t="-29" r="-1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120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83.2pt;mso-wrap-distance-left:9.05pt;mso-wrap-distance-right:9.05pt;mso-wrap-distance-top:0pt;mso-wrap-distance-bottom:0pt;margin-top:-20.4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849120" cy="825500"/>
                            <wp:effectExtent l="0" t="0" r="0" b="0"/>
                            <wp:docPr id="7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4"/>
                                    <a:srcRect l="-13" t="-29" r="-1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120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4-3-2-1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ндукционного тока не возникнет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1-2-3-4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5. </w:t>
      </w:r>
      <w:r>
        <w:rPr>
          <w:rFonts w:cs="Tahoma" w:ascii="Tahoma" w:hAnsi="Tahoma"/>
          <w:sz w:val="18"/>
          <w:szCs w:val="18"/>
        </w:rPr>
        <w:t xml:space="preserve">На рис.12 представлены графики, отражающие характер зависимости поляризованности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Р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диэлектрика от напряженности поля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Укажите зависимость, соответствующую </w:t>
      </w:r>
      <w:r>
        <w:rPr>
          <w:rFonts w:cs="Tahoma" w:ascii="Tahoma" w:hAnsi="Tahoma"/>
          <w:b/>
          <w:bCs/>
          <w:sz w:val="18"/>
          <w:szCs w:val="18"/>
        </w:rPr>
        <w:t>неполярным</w:t>
      </w:r>
      <w:r>
        <w:rPr>
          <w:rFonts w:cs="Tahoma" w:ascii="Tahoma" w:hAnsi="Tahoma"/>
          <w:sz w:val="18"/>
          <w:szCs w:val="18"/>
        </w:rPr>
        <w:t xml:space="preserve"> диэлектрика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2025650</wp:posOffset>
                </wp:positionH>
                <wp:positionV relativeFrom="paragraph">
                  <wp:posOffset>-462280</wp:posOffset>
                </wp:positionV>
                <wp:extent cx="4143375" cy="1885950"/>
                <wp:effectExtent l="0" t="0" r="0" b="0"/>
                <wp:wrapSquare wrapText="bothSides"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8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38630" cy="1654810"/>
                                  <wp:effectExtent l="0" t="0" r="0" b="0"/>
                                  <wp:docPr id="8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5"/>
                                          <a:srcRect l="6689" t="4441" r="7569" b="82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165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2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8.5pt;mso-wrap-distance-left:9.05pt;mso-wrap-distance-right:9.05pt;mso-wrap-distance-top:0pt;mso-wrap-distance-bottom:0pt;margin-top:-36.4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38630" cy="1654810"/>
                            <wp:effectExtent l="0" t="0" r="0" b="0"/>
                            <wp:docPr id="8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6"/>
                                    <a:srcRect l="6689" t="4441" r="7569" b="82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165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6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момент инерции тела увеличить в 2 раза и скорость его вращения увеличить в 2 раза, то момент импульса тела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изменится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8 раз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4 раза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увеличится в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Tahoma" w:ascii="Tahoma" w:hAnsi="Tahoma"/>
                <w:sz w:val="18"/>
                <w:szCs w:val="18"/>
              </w:rPr>
              <w:t xml:space="preserve"> раз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7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Вокруг неподвижной ос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вободно вращается система из невесомого стержня и массивной шайбы, которая удерживается нитью на расстоян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от оси вращения (рис.13). Потянув нить, шайбу перевели в положение 2, и она стала двигаться по окружности радиус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 угловой скоростью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3490" cy="1238250"/>
            <wp:effectExtent l="0" t="0" r="0" b="0"/>
            <wp:docPr id="8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1887" t="22242" r="57392" b="52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3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8.</w:t>
      </w:r>
    </w:p>
    <w:p>
      <w:pPr>
        <w:pStyle w:val="Normal"/>
        <w:ind w:firstLine="720"/>
        <w:rPr/>
      </w:pPr>
      <w:r>
        <w:rPr>
          <w:rFonts w:cs="Tahoma" w:ascii="Tahoma" w:hAnsi="Tahoma"/>
          <w:bCs/>
          <w:sz w:val="18"/>
          <w:szCs w:val="18"/>
        </w:rPr>
        <w:t xml:space="preserve">Тело вращается вокруг неподвижной оси. Зависимость угловой скорости от времени </w:t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bCs/>
          <w:sz w:val="18"/>
          <w:szCs w:val="18"/>
        </w:rPr>
        <w:t xml:space="preserve"> приведена на рис.14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Тангенциальное ускорение точки, находящейся на расстоянии 1 м от оси вращения, равно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107565</wp:posOffset>
                </wp:positionH>
                <wp:positionV relativeFrom="paragraph">
                  <wp:posOffset>-852805</wp:posOffset>
                </wp:positionV>
                <wp:extent cx="4143375" cy="1596390"/>
                <wp:effectExtent l="0" t="0" r="0" b="0"/>
                <wp:wrapSquare wrapText="bothSides"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1365250"/>
                                  <wp:effectExtent l="0" t="0" r="0" b="0"/>
                                  <wp:docPr id="8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1441" t="11435" r="77282" b="68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5.7pt;mso-wrap-distance-left:9.05pt;mso-wrap-distance-right:9.05pt;mso-wrap-distance-top:0pt;mso-wrap-distance-bottom:0pt;margin-top:-67.15pt;mso-position-vertical-relative:text;margin-left:16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1365250"/>
                            <wp:effectExtent l="0" t="0" r="0" b="0"/>
                            <wp:docPr id="8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9"/>
                                    <a:srcRect l="1441" t="11435" r="77282" b="68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9.</w:t>
      </w:r>
    </w:p>
    <w:p>
      <w:pPr>
        <w:pStyle w:val="Normal"/>
        <w:ind w:firstLine="720"/>
        <w:rPr/>
      </w:pPr>
      <w:r>
        <w:rPr>
          <w:rFonts w:cs="Tahoma" w:ascii="Tahoma" w:hAnsi="Tahoma"/>
          <w:sz w:val="18"/>
          <w:szCs w:val="18"/>
        </w:rPr>
        <w:t>В трех одинаковых сосудах при равных условиях находится одинаковое количество водорода, гелия и азота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1913890" cy="497205"/>
            <wp:effectExtent l="0" t="0" r="0" b="0"/>
            <wp:docPr id="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1397" t="10770" r="70210" b="80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Распределение проекций скоростей молекул гелия на произвольное напра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8"/>
          <w:szCs w:val="18"/>
        </w:rPr>
        <w:t xml:space="preserve"> будет описывать кривая (рис.15)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72640" cy="1511300"/>
            <wp:effectExtent l="0" t="0" r="0" b="0"/>
            <wp:docPr id="8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1397" t="24338" r="70883" b="52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5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3</w:t>
        <w:tab/>
        <w:t>  </w:t>
        <w:tab/>
      </w:r>
      <w:r>
        <w:rPr>
          <w:rFonts w:cs="Tahoma" w:ascii="Tahoma" w:hAnsi="Tahoma"/>
          <w:color w:val="FF00FF"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0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оцесс, изображенный на рис.16 в координат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- энтропия, является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339340</wp:posOffset>
                </wp:positionH>
                <wp:positionV relativeFrom="paragraph">
                  <wp:posOffset>-951230</wp:posOffset>
                </wp:positionV>
                <wp:extent cx="4143375" cy="1440180"/>
                <wp:effectExtent l="0" t="0" r="0" b="0"/>
                <wp:wrapSquare wrapText="bothSides"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60195" cy="1209040"/>
                                  <wp:effectExtent l="0" t="0" r="0" b="0"/>
                                  <wp:docPr id="9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1394" t="11811" r="81850" b="7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13.4pt;mso-wrap-distance-left:9.05pt;mso-wrap-distance-right:9.05pt;mso-wrap-distance-top:0pt;mso-wrap-distance-bottom:0pt;margin-top:-74.9pt;mso-position-vertical-relative:text;margin-left:18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60195" cy="1209040"/>
                            <wp:effectExtent l="0" t="0" r="0" b="0"/>
                            <wp:docPr id="9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3"/>
                                    <a:srcRect l="1394" t="11811" r="81850" b="7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0"/>
        <w:gridCol w:w="2425"/>
        <w:gridCol w:w="412"/>
        <w:gridCol w:w="2696"/>
      </w:tblGrid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барным сжат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термическим сжатием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хорным охлажден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диабатическим расширением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21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18"/>
          <w:szCs w:val="18"/>
        </w:rPr>
        <w:t>-диаграмме (рис.17) изображен циклический процес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На участк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ahoma" w:ascii="Tahoma" w:hAnsi="Tahoma"/>
          <w:sz w:val="18"/>
          <w:szCs w:val="18"/>
        </w:rPr>
        <w:t xml:space="preserve"> температура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368550</wp:posOffset>
                </wp:positionH>
                <wp:positionV relativeFrom="paragraph">
                  <wp:posOffset>-165735</wp:posOffset>
                </wp:positionV>
                <wp:extent cx="4143375" cy="1674495"/>
                <wp:effectExtent l="0" t="0" r="0" b="0"/>
                <wp:wrapSquare wrapText="bothSides"/>
                <wp:docPr id="9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402080" cy="1443355"/>
                                  <wp:effectExtent l="0" t="0" r="0" b="0"/>
                                  <wp:docPr id="9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1612" t="9287" r="83102" b="71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13.05pt;mso-position-vertical-relative:text;margin-left:1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402080" cy="1443355"/>
                            <wp:effectExtent l="0" t="0" r="0" b="0"/>
                            <wp:docPr id="9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1612" t="9287" r="83102" b="71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нижается, </w:t>
        <w:br/>
        <w:t xml:space="preserve">       на ВС – 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пониж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вышается, </w:t>
        <w:br/>
        <w:t xml:space="preserve">       на ВС - понижается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2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оле создано точечным зарядом -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. Укажите направление вектора градиента потенциала в точ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рис.18)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482850</wp:posOffset>
                </wp:positionH>
                <wp:positionV relativeFrom="paragraph">
                  <wp:posOffset>-487680</wp:posOffset>
                </wp:positionV>
                <wp:extent cx="4143375" cy="1010920"/>
                <wp:effectExtent l="0" t="0" r="0" b="0"/>
                <wp:wrapSquare wrapText="bothSides"/>
                <wp:docPr id="9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219200" cy="779780"/>
                                  <wp:effectExtent l="0" t="0" r="0" b="0"/>
                                  <wp:docPr id="9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1403" t="10992" r="84912" b="782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8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8.4pt;mso-position-vertical-relative:text;margin-left:1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219200" cy="779780"/>
                            <wp:effectExtent l="0" t="0" r="0" b="0"/>
                            <wp:docPr id="9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1403" t="10992" r="84912" b="782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-4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А-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А-3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А-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3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Жесткий электрический диполь находится в однородном электростатическом поле (рис.19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Момент сил, действующий на диполь, направлен…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797050</wp:posOffset>
                </wp:positionH>
                <wp:positionV relativeFrom="paragraph">
                  <wp:posOffset>-428625</wp:posOffset>
                </wp:positionV>
                <wp:extent cx="4143375" cy="1010920"/>
                <wp:effectExtent l="0" t="0" r="0" b="0"/>
                <wp:wrapSquare wrapText="bothSides"/>
                <wp:docPr id="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779780"/>
                                  <wp:effectExtent l="0" t="0" r="0" b="0"/>
                                  <wp:docPr id="9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1462" t="10973" r="81622" b="797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3.75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779780"/>
                            <wp:effectExtent l="0" t="0" r="0" b="0"/>
                            <wp:docPr id="10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9"/>
                                    <a:srcRect l="1462" t="10973" r="81622" b="797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к нам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вдоль вектора напряженности поля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от нас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против вектора напряженности поля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4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учок однократно ионизированных изотопов маг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, имеющих </w:t>
      </w:r>
      <w:r>
        <w:rPr>
          <w:rFonts w:cs="Tahoma" w:ascii="Tahoma" w:hAnsi="Tahoma"/>
          <w:b/>
          <w:sz w:val="18"/>
          <w:szCs w:val="18"/>
        </w:rPr>
        <w:t>одинаковую кинетическую энергию</w:t>
      </w:r>
      <w:r>
        <w:rPr>
          <w:rFonts w:cs="Tahoma" w:ascii="Tahoma" w:hAnsi="Tahoma"/>
          <w:sz w:val="18"/>
          <w:szCs w:val="18"/>
        </w:rPr>
        <w:t xml:space="preserve">, влетает в однородное магнитное поле перпендикулярно линиям магнитной индукции (рис.20)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Радиусы окружностей, по которым движутся ионы, связаны соотношением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568450</wp:posOffset>
                </wp:positionH>
                <wp:positionV relativeFrom="paragraph">
                  <wp:posOffset>-829310</wp:posOffset>
                </wp:positionV>
                <wp:extent cx="4143375" cy="1527810"/>
                <wp:effectExtent l="0" t="0" r="0" b="0"/>
                <wp:wrapSquare wrapText="bothSides"/>
                <wp:docPr id="1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2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06625" cy="1296670"/>
                                  <wp:effectExtent l="0" t="0" r="0" b="0"/>
                                  <wp:docPr id="10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1503" t="13413" r="81289" b="74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129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0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0.3pt;mso-wrap-distance-left:9.05pt;mso-wrap-distance-right:9.05pt;mso-wrap-distance-top:0pt;mso-wrap-distance-bottom:0pt;margin-top:-65.3pt;mso-position-vertical-relative:text;margin-left:1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06625" cy="1296670"/>
                            <wp:effectExtent l="0" t="0" r="0" b="0"/>
                            <wp:docPr id="10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1"/>
                                    <a:srcRect l="1503" t="13413" r="81289" b="74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129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1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5.</w:t>
      </w:r>
    </w:p>
    <w:p>
      <w:pPr>
        <w:pStyle w:val="Normal"/>
        <w:spacing w:lineRule="auto" w:line="252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 рис.21 представлена зависимость магнитного потока, пронизывающего некоторый замкнутый контур, от времени. ЭДС индукции в контуре </w:t>
      </w:r>
      <w:r>
        <w:rPr>
          <w:rFonts w:cs="Tahoma" w:ascii="Tahoma" w:hAnsi="Tahoma"/>
          <w:b/>
          <w:sz w:val="18"/>
          <w:szCs w:val="18"/>
        </w:rPr>
        <w:t>отрицательна и по величине максимальна</w:t>
      </w:r>
      <w:r>
        <w:rPr>
          <w:rFonts w:cs="Tahoma" w:ascii="Tahoma" w:hAnsi="Tahoma"/>
          <w:sz w:val="18"/>
          <w:szCs w:val="18"/>
        </w:rPr>
        <w:t xml:space="preserve"> на интервале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485900</wp:posOffset>
                </wp:positionH>
                <wp:positionV relativeFrom="paragraph">
                  <wp:posOffset>-732790</wp:posOffset>
                </wp:positionV>
                <wp:extent cx="4143375" cy="1674495"/>
                <wp:effectExtent l="0" t="0" r="0" b="0"/>
                <wp:wrapSquare wrapText="bothSides"/>
                <wp:docPr id="10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79650" cy="1443355"/>
                                  <wp:effectExtent l="0" t="0" r="0" b="0"/>
                                  <wp:docPr id="10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3824" t="16299" r="66315" b="570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57.7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79650" cy="1443355"/>
                            <wp:effectExtent l="0" t="0" r="0" b="0"/>
                            <wp:docPr id="10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3"/>
                                    <a:srcRect l="3824" t="16299" r="66315" b="570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B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C</w:t>
      </w:r>
      <w:r>
        <w:rPr>
          <w:rFonts w:cs="Tahoma" w:ascii="Tahoma" w:hAnsi="Tahoma"/>
          <w:sz w:val="18"/>
          <w:szCs w:val="18"/>
        </w:rPr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  <w:t>5)</w:t>
        <w:tab/>
      </w:r>
      <w:r>
        <w:rPr>
          <w:rFonts w:cs="Tahoma" w:ascii="Tahoma" w:hAnsi="Tahoma"/>
          <w:sz w:val="18"/>
          <w:szCs w:val="18"/>
          <w:lang w:val="en-US"/>
        </w:rPr>
        <w:t>E</w:t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авильные ответы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6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Содержание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tbl>
      <w:tblPr>
        <w:tblW w:w="6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  <w:gridCol w:w="413"/>
      </w:tblGrid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1. Элементы кинематики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b/>
                <w:b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b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2. Динамика материальной точки и поступательного движения твердого тела………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3. Вращательное движение твердых тел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4. Элементы теории относительности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Молекулярно-кинетическая теория идеального газа……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Основы равновесной термодинамики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Основы неравновесной термодинамики. Явления переноса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Электростатика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. Постоянный электрический ток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. Электромагнетизм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 Выдержки из демонстрационного варианта по физике сайта Федерального Интернет-экзамена в сфере профессионального образования (</w:t>
            </w:r>
            <w:hyperlink r:id="rId264"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fepo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ahoma" w:ascii="Tahoma" w:hAnsi="Tahoma"/>
                <w:sz w:val="18"/>
                <w:szCs w:val="18"/>
              </w:rPr>
              <w:t>)........................................................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авильные ответы………………………………………………………….</w:t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Егоров И.Н., Егорова С.И., Лемешко Г.Ф.,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Кунаков В.С., Ковалева В.С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ind w:hanging="0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8"/>
          <w:szCs w:val="28"/>
        </w:rPr>
      </w:pPr>
      <w:r>
        <w:rPr>
          <w:rFonts w:cs="Tahoma" w:ascii="Tahoma" w:hAnsi="Tahoma"/>
          <w:color w:val="000000"/>
          <w:w w:val="101"/>
          <w:sz w:val="28"/>
          <w:szCs w:val="28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2"/>
          <w:szCs w:val="22"/>
        </w:rPr>
      </w:pPr>
      <w:r>
        <w:rPr>
          <w:rFonts w:eastAsia="Tahoma" w:cs="Tahoma" w:ascii="Tahoma" w:hAnsi="Tahoma"/>
          <w:color w:val="000000"/>
          <w:w w:val="10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101"/>
          <w:sz w:val="22"/>
          <w:szCs w:val="22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24"/>
          <w:szCs w:val="24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  <w:t>электричество, магнетизм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чебно-методическое пособи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Редактор О.А. Водолазо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мпьютерная обработка И.В.Кикиче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Тем план 2018, поз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_______________________________________________________________ В печать 15.02.18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Объём  3,5 усл. п. 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Бумага тип №3. Заказ №43. Тираж 300. Цена «С»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344000, г. Ростов-на-Дону, пл. Гагарина,1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footerReference w:type="default" r:id="rId265"/>
      <w:type w:val="nextPage"/>
      <w:pgSz w:w="11906" w:h="16838"/>
      <w:pgMar w:left="851" w:right="4820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Odessa Script">
    <w:altName w:val="Calibri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0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1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460"/>
        </w:tabs>
        <w:ind w:left="2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00"/>
        </w:tabs>
        <w:ind w:left="3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20"/>
        </w:tabs>
        <w:ind w:left="4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40"/>
        </w:tabs>
        <w:ind w:left="5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60"/>
        </w:tabs>
        <w:ind w:left="6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80"/>
        </w:tabs>
        <w:ind w:left="6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1134" w:hanging="0"/>
      <w:jc w:val="righ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8"/>
      <w:ind w:firstLine="1560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766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66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8"/>
      <w:ind w:left="567" w:hanging="567"/>
      <w:jc w:val="both"/>
    </w:pPr>
    <w:rPr>
      <w:rFonts w:ascii="Tahoma" w:hAnsi="Tahoma" w:cs="Tahoma"/>
      <w:sz w:val="18"/>
    </w:rPr>
  </w:style>
  <w:style w:type="paragraph" w:styleId="2">
    <w:name w:val="Основной текст 2"/>
    <w:basedOn w:val="Normal"/>
    <w:qFormat/>
    <w:pPr>
      <w:jc w:val="center"/>
    </w:pPr>
    <w:rPr>
      <w:rFonts w:ascii="Tahoma" w:hAnsi="Tahoma" w:cs="Tahom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Цитата"/>
    <w:basedOn w:val="Normal"/>
    <w:qFormat/>
    <w:pPr>
      <w:ind w:left="426" w:right="-766" w:hanging="426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Style9">
    <w:name w:val="Название объекта"/>
    <w:basedOn w:val="Normal"/>
    <w:next w:val="Normal"/>
    <w:qFormat/>
    <w:pPr>
      <w:ind w:firstLine="567"/>
      <w:jc w:val="center"/>
    </w:pPr>
    <w:rPr>
      <w:sz w:val="28"/>
      <w:u w:val="single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13.wmf"/><Relationship Id="rId36" Type="http://schemas.openxmlformats.org/officeDocument/2006/relationships/image" Target="media/image14.wmf"/><Relationship Id="rId37" Type="http://schemas.openxmlformats.org/officeDocument/2006/relationships/image" Target="media/image15.wmf"/><Relationship Id="rId38" Type="http://schemas.openxmlformats.org/officeDocument/2006/relationships/image" Target="media/image16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2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22.wmf"/><Relationship Id="rId60" Type="http://schemas.openxmlformats.org/officeDocument/2006/relationships/image" Target="media/image27.wmf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image" Target="media/image30.wmf"/><Relationship Id="rId64" Type="http://schemas.openxmlformats.org/officeDocument/2006/relationships/image" Target="media/image31.wmf"/><Relationship Id="rId65" Type="http://schemas.openxmlformats.org/officeDocument/2006/relationships/image" Target="media/image32.wmf"/><Relationship Id="rId66" Type="http://schemas.openxmlformats.org/officeDocument/2006/relationships/image" Target="media/image31.wmf"/><Relationship Id="rId67" Type="http://schemas.openxmlformats.org/officeDocument/2006/relationships/image" Target="media/image32.wmf"/><Relationship Id="rId68" Type="http://schemas.openxmlformats.org/officeDocument/2006/relationships/image" Target="media/image33.png"/><Relationship Id="rId69" Type="http://schemas.openxmlformats.org/officeDocument/2006/relationships/image" Target="media/image33.png"/><Relationship Id="rId70" Type="http://schemas.openxmlformats.org/officeDocument/2006/relationships/oleObject" Target="embeddings/oleObject1.bin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5.wmf"/><Relationship Id="rId77" Type="http://schemas.openxmlformats.org/officeDocument/2006/relationships/image" Target="media/image36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image" Target="media/image39.wmf"/><Relationship Id="rId84" Type="http://schemas.openxmlformats.org/officeDocument/2006/relationships/image" Target="media/image40.wmf"/><Relationship Id="rId85" Type="http://schemas.openxmlformats.org/officeDocument/2006/relationships/image" Target="media/image39.wmf"/><Relationship Id="rId86" Type="http://schemas.openxmlformats.org/officeDocument/2006/relationships/image" Target="media/image40.wmf"/><Relationship Id="rId87" Type="http://schemas.openxmlformats.org/officeDocument/2006/relationships/image" Target="media/image42.wmf"/><Relationship Id="rId88" Type="http://schemas.openxmlformats.org/officeDocument/2006/relationships/image" Target="media/image41.wmf"/><Relationship Id="rId89" Type="http://schemas.openxmlformats.org/officeDocument/2006/relationships/image" Target="media/image39.wmf"/><Relationship Id="rId90" Type="http://schemas.openxmlformats.org/officeDocument/2006/relationships/image" Target="media/image40.wmf"/><Relationship Id="rId91" Type="http://schemas.openxmlformats.org/officeDocument/2006/relationships/image" Target="media/image41.wmf"/><Relationship Id="rId92" Type="http://schemas.openxmlformats.org/officeDocument/2006/relationships/image" Target="media/image39.wmf"/><Relationship Id="rId93" Type="http://schemas.openxmlformats.org/officeDocument/2006/relationships/image" Target="media/image40.wmf"/><Relationship Id="rId94" Type="http://schemas.openxmlformats.org/officeDocument/2006/relationships/image" Target="media/image39.wmf"/><Relationship Id="rId95" Type="http://schemas.openxmlformats.org/officeDocument/2006/relationships/image" Target="media/image40.wmf"/><Relationship Id="rId96" Type="http://schemas.openxmlformats.org/officeDocument/2006/relationships/image" Target="media/image42.wmf"/><Relationship Id="rId97" Type="http://schemas.openxmlformats.org/officeDocument/2006/relationships/image" Target="media/image41.wmf"/><Relationship Id="rId98" Type="http://schemas.openxmlformats.org/officeDocument/2006/relationships/image" Target="media/image43.wmf"/><Relationship Id="rId99" Type="http://schemas.openxmlformats.org/officeDocument/2006/relationships/image" Target="media/image44.wmf"/><Relationship Id="rId100" Type="http://schemas.openxmlformats.org/officeDocument/2006/relationships/image" Target="media/image45.wmf"/><Relationship Id="rId101" Type="http://schemas.openxmlformats.org/officeDocument/2006/relationships/image" Target="media/image46.wmf"/><Relationship Id="rId102" Type="http://schemas.openxmlformats.org/officeDocument/2006/relationships/image" Target="media/image43.wmf"/><Relationship Id="rId103" Type="http://schemas.openxmlformats.org/officeDocument/2006/relationships/image" Target="media/image44.wmf"/><Relationship Id="rId104" Type="http://schemas.openxmlformats.org/officeDocument/2006/relationships/image" Target="media/image45.wmf"/><Relationship Id="rId105" Type="http://schemas.openxmlformats.org/officeDocument/2006/relationships/image" Target="media/image46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9.wmf"/><Relationship Id="rId111" Type="http://schemas.openxmlformats.org/officeDocument/2006/relationships/image" Target="media/image47.wmf"/><Relationship Id="rId112" Type="http://schemas.openxmlformats.org/officeDocument/2006/relationships/image" Target="media/image47.wmf"/><Relationship Id="rId113" Type="http://schemas.openxmlformats.org/officeDocument/2006/relationships/image" Target="media/image49.wmf"/><Relationship Id="rId114" Type="http://schemas.openxmlformats.org/officeDocument/2006/relationships/image" Target="media/image51.wmf"/><Relationship Id="rId115" Type="http://schemas.openxmlformats.org/officeDocument/2006/relationships/image" Target="media/image52.wmf"/><Relationship Id="rId116" Type="http://schemas.openxmlformats.org/officeDocument/2006/relationships/image" Target="media/image47.wmf"/><Relationship Id="rId117" Type="http://schemas.openxmlformats.org/officeDocument/2006/relationships/image" Target="media/image48.wmf"/><Relationship Id="rId118" Type="http://schemas.openxmlformats.org/officeDocument/2006/relationships/image" Target="media/image49.wmf"/><Relationship Id="rId119" Type="http://schemas.openxmlformats.org/officeDocument/2006/relationships/image" Target="media/image50.wmf"/><Relationship Id="rId120" Type="http://schemas.openxmlformats.org/officeDocument/2006/relationships/image" Target="media/image49.wmf"/><Relationship Id="rId121" Type="http://schemas.openxmlformats.org/officeDocument/2006/relationships/image" Target="media/image47.wmf"/><Relationship Id="rId122" Type="http://schemas.openxmlformats.org/officeDocument/2006/relationships/image" Target="media/image47.wmf"/><Relationship Id="rId123" Type="http://schemas.openxmlformats.org/officeDocument/2006/relationships/image" Target="media/image49.wmf"/><Relationship Id="rId124" Type="http://schemas.openxmlformats.org/officeDocument/2006/relationships/image" Target="media/image51.wmf"/><Relationship Id="rId125" Type="http://schemas.openxmlformats.org/officeDocument/2006/relationships/image" Target="media/image52.wmf"/><Relationship Id="rId126" Type="http://schemas.openxmlformats.org/officeDocument/2006/relationships/image" Target="media/image53.wmf"/><Relationship Id="rId127" Type="http://schemas.openxmlformats.org/officeDocument/2006/relationships/image" Target="media/image39.wmf"/><Relationship Id="rId128" Type="http://schemas.openxmlformats.org/officeDocument/2006/relationships/image" Target="media/image54.wmf"/><Relationship Id="rId129" Type="http://schemas.openxmlformats.org/officeDocument/2006/relationships/image" Target="media/image55.wmf"/><Relationship Id="rId130" Type="http://schemas.openxmlformats.org/officeDocument/2006/relationships/image" Target="media/image53.wmf"/><Relationship Id="rId131" Type="http://schemas.openxmlformats.org/officeDocument/2006/relationships/image" Target="media/image39.wmf"/><Relationship Id="rId132" Type="http://schemas.openxmlformats.org/officeDocument/2006/relationships/image" Target="media/image54.wmf"/><Relationship Id="rId133" Type="http://schemas.openxmlformats.org/officeDocument/2006/relationships/image" Target="media/image55.wmf"/><Relationship Id="rId134" Type="http://schemas.openxmlformats.org/officeDocument/2006/relationships/image" Target="media/image56.wmf"/><Relationship Id="rId135" Type="http://schemas.openxmlformats.org/officeDocument/2006/relationships/image" Target="media/image40.wmf"/><Relationship Id="rId136" Type="http://schemas.openxmlformats.org/officeDocument/2006/relationships/image" Target="media/image56.wmf"/><Relationship Id="rId137" Type="http://schemas.openxmlformats.org/officeDocument/2006/relationships/image" Target="media/image40.wmf"/><Relationship Id="rId138" Type="http://schemas.openxmlformats.org/officeDocument/2006/relationships/image" Target="media/image40.wmf"/><Relationship Id="rId139" Type="http://schemas.openxmlformats.org/officeDocument/2006/relationships/image" Target="media/image40.wmf"/><Relationship Id="rId140" Type="http://schemas.openxmlformats.org/officeDocument/2006/relationships/image" Target="media/image57.wmf"/><Relationship Id="rId141" Type="http://schemas.openxmlformats.org/officeDocument/2006/relationships/image" Target="media/image58.wmf"/><Relationship Id="rId142" Type="http://schemas.openxmlformats.org/officeDocument/2006/relationships/image" Target="media/image40.wmf"/><Relationship Id="rId143" Type="http://schemas.openxmlformats.org/officeDocument/2006/relationships/image" Target="media/image40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39.wmf"/><Relationship Id="rId147" Type="http://schemas.openxmlformats.org/officeDocument/2006/relationships/image" Target="media/image39.wmf"/><Relationship Id="rId148" Type="http://schemas.openxmlformats.org/officeDocument/2006/relationships/image" Target="media/image59.wmf"/><Relationship Id="rId149" Type="http://schemas.openxmlformats.org/officeDocument/2006/relationships/image" Target="media/image60.wmf"/><Relationship Id="rId150" Type="http://schemas.openxmlformats.org/officeDocument/2006/relationships/image" Target="media/image61.wmf"/><Relationship Id="rId151" Type="http://schemas.openxmlformats.org/officeDocument/2006/relationships/image" Target="media/image59.wmf"/><Relationship Id="rId152" Type="http://schemas.openxmlformats.org/officeDocument/2006/relationships/image" Target="media/image62.wmf"/><Relationship Id="rId153" Type="http://schemas.openxmlformats.org/officeDocument/2006/relationships/image" Target="media/image63.wmf"/><Relationship Id="rId154" Type="http://schemas.openxmlformats.org/officeDocument/2006/relationships/image" Target="media/image59.wmf"/><Relationship Id="rId155" Type="http://schemas.openxmlformats.org/officeDocument/2006/relationships/image" Target="media/image60.wmf"/><Relationship Id="rId156" Type="http://schemas.openxmlformats.org/officeDocument/2006/relationships/image" Target="media/image61.wmf"/><Relationship Id="rId157" Type="http://schemas.openxmlformats.org/officeDocument/2006/relationships/image" Target="media/image59.wmf"/><Relationship Id="rId158" Type="http://schemas.openxmlformats.org/officeDocument/2006/relationships/image" Target="media/image62.wmf"/><Relationship Id="rId159" Type="http://schemas.openxmlformats.org/officeDocument/2006/relationships/image" Target="media/image63.wmf"/><Relationship Id="rId160" Type="http://schemas.openxmlformats.org/officeDocument/2006/relationships/image" Target="media/image64.wmf"/><Relationship Id="rId161" Type="http://schemas.openxmlformats.org/officeDocument/2006/relationships/image" Target="media/image64.wmf"/><Relationship Id="rId162" Type="http://schemas.openxmlformats.org/officeDocument/2006/relationships/image" Target="media/image65.wmf"/><Relationship Id="rId163" Type="http://schemas.openxmlformats.org/officeDocument/2006/relationships/image" Target="media/image66.wmf"/><Relationship Id="rId164" Type="http://schemas.openxmlformats.org/officeDocument/2006/relationships/image" Target="media/image67.wmf"/><Relationship Id="rId165" Type="http://schemas.openxmlformats.org/officeDocument/2006/relationships/image" Target="media/image68.wmf"/><Relationship Id="rId166" Type="http://schemas.openxmlformats.org/officeDocument/2006/relationships/image" Target="media/image65.wmf"/><Relationship Id="rId167" Type="http://schemas.openxmlformats.org/officeDocument/2006/relationships/image" Target="media/image66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69.wmf"/><Relationship Id="rId175" Type="http://schemas.openxmlformats.org/officeDocument/2006/relationships/image" Target="media/image70.wmf"/><Relationship Id="rId176" Type="http://schemas.openxmlformats.org/officeDocument/2006/relationships/image" Target="media/image71.wmf"/><Relationship Id="rId177" Type="http://schemas.openxmlformats.org/officeDocument/2006/relationships/image" Target="media/image72.wmf"/><Relationship Id="rId178" Type="http://schemas.openxmlformats.org/officeDocument/2006/relationships/image" Target="media/image69.wmf"/><Relationship Id="rId179" Type="http://schemas.openxmlformats.org/officeDocument/2006/relationships/image" Target="media/image70.wmf"/><Relationship Id="rId180" Type="http://schemas.openxmlformats.org/officeDocument/2006/relationships/image" Target="media/image73.wmf"/><Relationship Id="rId181" Type="http://schemas.openxmlformats.org/officeDocument/2006/relationships/image" Target="media/image69.wmf"/><Relationship Id="rId182" Type="http://schemas.openxmlformats.org/officeDocument/2006/relationships/image" Target="media/image70.wmf"/><Relationship Id="rId183" Type="http://schemas.openxmlformats.org/officeDocument/2006/relationships/image" Target="media/image74.wmf"/><Relationship Id="rId184" Type="http://schemas.openxmlformats.org/officeDocument/2006/relationships/image" Target="media/image75.wmf"/><Relationship Id="rId185" Type="http://schemas.openxmlformats.org/officeDocument/2006/relationships/image" Target="media/image76.wmf"/><Relationship Id="rId186" Type="http://schemas.openxmlformats.org/officeDocument/2006/relationships/image" Target="media/image69.wmf"/><Relationship Id="rId187" Type="http://schemas.openxmlformats.org/officeDocument/2006/relationships/image" Target="media/image70.wmf"/><Relationship Id="rId188" Type="http://schemas.openxmlformats.org/officeDocument/2006/relationships/image" Target="media/image73.wmf"/><Relationship Id="rId189" Type="http://schemas.openxmlformats.org/officeDocument/2006/relationships/image" Target="media/image69.wmf"/><Relationship Id="rId190" Type="http://schemas.openxmlformats.org/officeDocument/2006/relationships/image" Target="media/image70.wmf"/><Relationship Id="rId191" Type="http://schemas.openxmlformats.org/officeDocument/2006/relationships/image" Target="media/image74.wmf"/><Relationship Id="rId192" Type="http://schemas.openxmlformats.org/officeDocument/2006/relationships/image" Target="media/image75.wmf"/><Relationship Id="rId193" Type="http://schemas.openxmlformats.org/officeDocument/2006/relationships/image" Target="media/image76.wmf"/><Relationship Id="rId194" Type="http://schemas.openxmlformats.org/officeDocument/2006/relationships/image" Target="media/image77.wmf"/><Relationship Id="rId195" Type="http://schemas.openxmlformats.org/officeDocument/2006/relationships/image" Target="media/image78.wmf"/><Relationship Id="rId196" Type="http://schemas.openxmlformats.org/officeDocument/2006/relationships/image" Target="media/image77.wmf"/><Relationship Id="rId197" Type="http://schemas.openxmlformats.org/officeDocument/2006/relationships/image" Target="media/image77.wmf"/><Relationship Id="rId198" Type="http://schemas.openxmlformats.org/officeDocument/2006/relationships/image" Target="media/image77.wmf"/><Relationship Id="rId199" Type="http://schemas.openxmlformats.org/officeDocument/2006/relationships/image" Target="media/image78.wmf"/><Relationship Id="rId200" Type="http://schemas.openxmlformats.org/officeDocument/2006/relationships/image" Target="media/image77.wmf"/><Relationship Id="rId201" Type="http://schemas.openxmlformats.org/officeDocument/2006/relationships/image" Target="media/image77.wmf"/><Relationship Id="rId202" Type="http://schemas.openxmlformats.org/officeDocument/2006/relationships/image" Target="media/image79.wmf"/><Relationship Id="rId203" Type="http://schemas.openxmlformats.org/officeDocument/2006/relationships/image" Target="media/image80.wmf"/><Relationship Id="rId204" Type="http://schemas.openxmlformats.org/officeDocument/2006/relationships/image" Target="media/image81.wmf"/><Relationship Id="rId205" Type="http://schemas.openxmlformats.org/officeDocument/2006/relationships/image" Target="media/image80.wmf"/><Relationship Id="rId206" Type="http://schemas.openxmlformats.org/officeDocument/2006/relationships/image" Target="media/image79.wmf"/><Relationship Id="rId207" Type="http://schemas.openxmlformats.org/officeDocument/2006/relationships/image" Target="media/image80.wmf"/><Relationship Id="rId208" Type="http://schemas.openxmlformats.org/officeDocument/2006/relationships/image" Target="media/image81.wmf"/><Relationship Id="rId209" Type="http://schemas.openxmlformats.org/officeDocument/2006/relationships/image" Target="media/image80.wmf"/><Relationship Id="rId210" Type="http://schemas.openxmlformats.org/officeDocument/2006/relationships/image" Target="media/image82.wmf"/><Relationship Id="rId211" Type="http://schemas.openxmlformats.org/officeDocument/2006/relationships/image" Target="media/image83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2.wmf"/><Relationship Id="rId215" Type="http://schemas.openxmlformats.org/officeDocument/2006/relationships/image" Target="media/image83.wmf"/><Relationship Id="rId216" Type="http://schemas.openxmlformats.org/officeDocument/2006/relationships/image" Target="media/image84.wmf"/><Relationship Id="rId217" Type="http://schemas.openxmlformats.org/officeDocument/2006/relationships/image" Target="media/image85.wmf"/><Relationship Id="rId218" Type="http://schemas.openxmlformats.org/officeDocument/2006/relationships/image" Target="media/image86.wmf"/><Relationship Id="rId219" Type="http://schemas.openxmlformats.org/officeDocument/2006/relationships/image" Target="media/image87.wmf"/><Relationship Id="rId220" Type="http://schemas.openxmlformats.org/officeDocument/2006/relationships/image" Target="media/image86.wmf"/><Relationship Id="rId221" Type="http://schemas.openxmlformats.org/officeDocument/2006/relationships/image" Target="media/image87.wmf"/><Relationship Id="rId222" Type="http://schemas.openxmlformats.org/officeDocument/2006/relationships/hyperlink" Target="http://www.fepo.ru/" TargetMode="External"/><Relationship Id="rId223" Type="http://schemas.openxmlformats.org/officeDocument/2006/relationships/image" Target="media/image88.jpeg"/><Relationship Id="rId224" Type="http://schemas.openxmlformats.org/officeDocument/2006/relationships/image" Target="media/image89.png"/><Relationship Id="rId225" Type="http://schemas.openxmlformats.org/officeDocument/2006/relationships/image" Target="media/image90.jpeg"/><Relationship Id="rId226" Type="http://schemas.openxmlformats.org/officeDocument/2006/relationships/image" Target="media/image90.jpeg"/><Relationship Id="rId227" Type="http://schemas.openxmlformats.org/officeDocument/2006/relationships/image" Target="media/image91.jpeg"/><Relationship Id="rId228" Type="http://schemas.openxmlformats.org/officeDocument/2006/relationships/image" Target="media/image91.jpeg"/><Relationship Id="rId229" Type="http://schemas.openxmlformats.org/officeDocument/2006/relationships/image" Target="media/image92.jpeg"/><Relationship Id="rId230" Type="http://schemas.openxmlformats.org/officeDocument/2006/relationships/image" Target="media/image92.jpeg"/><Relationship Id="rId231" Type="http://schemas.openxmlformats.org/officeDocument/2006/relationships/image" Target="media/image93.jpeg"/><Relationship Id="rId232" Type="http://schemas.openxmlformats.org/officeDocument/2006/relationships/image" Target="media/image94.png"/><Relationship Id="rId233" Type="http://schemas.openxmlformats.org/officeDocument/2006/relationships/image" Target="media/image95.jpeg"/><Relationship Id="rId234" Type="http://schemas.openxmlformats.org/officeDocument/2006/relationships/image" Target="media/image96.png"/><Relationship Id="rId235" Type="http://schemas.openxmlformats.org/officeDocument/2006/relationships/image" Target="media/image97.png"/><Relationship Id="rId236" Type="http://schemas.openxmlformats.org/officeDocument/2006/relationships/image" Target="media/image97.png"/><Relationship Id="rId237" Type="http://schemas.openxmlformats.org/officeDocument/2006/relationships/image" Target="media/image98.png"/><Relationship Id="rId238" Type="http://schemas.openxmlformats.org/officeDocument/2006/relationships/image" Target="media/image98.png"/><Relationship Id="rId239" Type="http://schemas.openxmlformats.org/officeDocument/2006/relationships/image" Target="media/image99.png"/><Relationship Id="rId240" Type="http://schemas.openxmlformats.org/officeDocument/2006/relationships/image" Target="media/image100.png"/><Relationship Id="rId241" Type="http://schemas.openxmlformats.org/officeDocument/2006/relationships/image" Target="media/image100.png"/><Relationship Id="rId242" Type="http://schemas.openxmlformats.org/officeDocument/2006/relationships/image" Target="media/image101.png"/><Relationship Id="rId243" Type="http://schemas.openxmlformats.org/officeDocument/2006/relationships/image" Target="media/image102.png"/><Relationship Id="rId244" Type="http://schemas.openxmlformats.org/officeDocument/2006/relationships/image" Target="media/image102.png"/><Relationship Id="rId245" Type="http://schemas.openxmlformats.org/officeDocument/2006/relationships/image" Target="media/image103.jpeg"/><Relationship Id="rId246" Type="http://schemas.openxmlformats.org/officeDocument/2006/relationships/image" Target="media/image103.jpeg"/><Relationship Id="rId247" Type="http://schemas.openxmlformats.org/officeDocument/2006/relationships/image" Target="media/image104.png"/><Relationship Id="rId248" Type="http://schemas.openxmlformats.org/officeDocument/2006/relationships/image" Target="media/image105.png"/><Relationship Id="rId249" Type="http://schemas.openxmlformats.org/officeDocument/2006/relationships/image" Target="media/image105.png"/><Relationship Id="rId250" Type="http://schemas.openxmlformats.org/officeDocument/2006/relationships/image" Target="media/image106.png"/><Relationship Id="rId251" Type="http://schemas.openxmlformats.org/officeDocument/2006/relationships/image" Target="media/image106.png"/><Relationship Id="rId252" Type="http://schemas.openxmlformats.org/officeDocument/2006/relationships/image" Target="media/image107.png"/><Relationship Id="rId253" Type="http://schemas.openxmlformats.org/officeDocument/2006/relationships/image" Target="media/image107.png"/><Relationship Id="rId254" Type="http://schemas.openxmlformats.org/officeDocument/2006/relationships/image" Target="media/image108.png"/><Relationship Id="rId255" Type="http://schemas.openxmlformats.org/officeDocument/2006/relationships/image" Target="media/image108.png"/><Relationship Id="rId256" Type="http://schemas.openxmlformats.org/officeDocument/2006/relationships/image" Target="media/image109.png"/><Relationship Id="rId257" Type="http://schemas.openxmlformats.org/officeDocument/2006/relationships/image" Target="media/image109.png"/><Relationship Id="rId258" Type="http://schemas.openxmlformats.org/officeDocument/2006/relationships/image" Target="media/image110.png"/><Relationship Id="rId259" Type="http://schemas.openxmlformats.org/officeDocument/2006/relationships/image" Target="media/image110.png"/><Relationship Id="rId260" Type="http://schemas.openxmlformats.org/officeDocument/2006/relationships/image" Target="media/image111.png"/><Relationship Id="rId261" Type="http://schemas.openxmlformats.org/officeDocument/2006/relationships/image" Target="media/image111.png"/><Relationship Id="rId262" Type="http://schemas.openxmlformats.org/officeDocument/2006/relationships/image" Target="media/image112.png"/><Relationship Id="rId263" Type="http://schemas.openxmlformats.org/officeDocument/2006/relationships/image" Target="media/image112.png"/><Relationship Id="rId264" Type="http://schemas.openxmlformats.org/officeDocument/2006/relationships/hyperlink" Target="http://www.fepo.ru/" TargetMode="External"/><Relationship Id="rId265" Type="http://schemas.openxmlformats.org/officeDocument/2006/relationships/footer" Target="footer1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08:00Z</dcterms:created>
  <dc:creator>Physics</dc:creator>
  <dc:description/>
  <cp:keywords/>
  <dc:language>en-US</dc:language>
  <cp:lastModifiedBy>Юрий Лещев</cp:lastModifiedBy>
  <cp:lastPrinted>2008-02-08T09:30:00Z</cp:lastPrinted>
  <dcterms:modified xsi:type="dcterms:W3CDTF">2020-09-20T13:08:00Z</dcterms:modified>
  <cp:revision>5</cp:revision>
  <dc:subject/>
  <dc:title>Кунаков  В</dc:title>
</cp:coreProperties>
</file>