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1054609668"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1329139142"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2038553825"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733518336"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881262408"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221502868"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594241077"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452594402"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224943870"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380692070"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418648458"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496152414"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568529574"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879893955"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663873488"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011731241"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1704468589"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741245763"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361257265"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1625264330"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57638799"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735208032"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068955108"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39673440"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3021275"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1149218189"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468676477"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2024826337"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78048070"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988793873"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766989907"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516542195"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229283403"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170016517"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1216352033"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362011170"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548078461"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