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411669480"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970876095"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480245450"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471838876"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854372630"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227009693"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607925714"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53901109"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617244385"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2043978625"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24850705"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029574303"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406396129"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028138390"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672747838"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23890700"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87939280"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793958167"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2080687942"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268085819"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10222819"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848122452"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371474348"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497976279"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2076502396"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118715260"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455280341"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904109096"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935320576"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276955207"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865279427"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68643323"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374165297"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373162175"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285451885"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309002705"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686661364"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360244522"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835964355"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871858566"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177467651"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287553036"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765296690"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108096229"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961433597"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122507499"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748116986"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415552309"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952767334"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14281036"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861172734"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740077207"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873400104"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539149949"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245094189"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422407375"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639128430"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239019902"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231242079"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887407323"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933552294"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182093542"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620978552"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400544655"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24227978"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119146705"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698523249"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942007616"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819978265"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399508188"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347396785"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196576813"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875088947"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426748177"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409546926"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365722776"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99582676"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307168784"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502938902"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918105954"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812156734"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178941099"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990478378"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573613442"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85443007"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757935750"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646242701"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748135687"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69342327"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2003409131"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741841049"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696902814"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830327646"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973413256"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278509148"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900654259"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4200497"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048808326"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727019776"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578105574"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889912911"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397594390"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863898700"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939119554"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